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 King 2 - By Axe Production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ki King 2 (made in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had to unearth my source for this game that I started about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go.  I fixed it up now so that it is the way that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ed Ski King 1.  Now, I didn't get to do everything I wan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performance, and not wanting to devote my whole life to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)  But, this was more a side project while I took a break from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PG called Joyous Rebel 2.  I hope that you have fun playing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2 and have many an addicted hour at it!!!  Please come visit my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to date on the latest in Axe Production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roject refused to compile properly under Watcom, so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s remained the same as Ski King 1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do not want sound, leave the setup.exe alone.  Otherwi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un it to set up your sound card.  I was going to get th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com, and add music and all new sound effects that wor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but since it refused to draw the game screen, it mad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! :)  But, if I ever do mess with it again, I will probabl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King 2.11 or a Ski King 3,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ki King 1 (made in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my Atari 800 I had a great BASIC ski game.  It would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graphic hill and then drop you off and you would ski d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many hours in on this one as a kid.  That game was free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that just wanted to 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ave Dutcher wrote a game called Extreme Skier several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ased on a door game he used to play.  My friend Scott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a cover of Dave's game.  So between the two of us we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Extreme Clone in an hour and a half.  These games were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till you cras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source and over the next two weekends buffed 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ki game with multiple hills of increasing difficulty,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hicles, sound, a high score list, and zipped it up for you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person that wrote that game on my Atari,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eeware to the public for pure enjoyme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Screen]                      [Gam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Change Hill Type         Right/Left Arrow - Steer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bar To Start          Down Arrow -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                         ESC Key - Aut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down all 50 hills, without hitti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hills you get past, you get a free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Yeah, but if you could check out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gs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ag@Learnin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8th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seo, MN 553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