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folks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   ���    ���   �  �    ���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  �  �   �  �      � �    �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��   �   �  �      ��      �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  �  �   �  �      � �       �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�  �   ���    ���   �  �   ���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C) 1997 by Matthias Arndt�       a game from A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hareware version of ROCKS 1.0 from AS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DOCUMENTATION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or fas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oo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ROCKS from the DOS Prompt , not from the Windows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ndows 95 users should use the MS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your directory and type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hould st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game MUST start from a hard disc directory because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the title screen and the sound fx directly from disc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are too slow to run the game with soundblaster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oosing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ROCKS has to be configured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if you have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one , typ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have to enter the port address of your soundcard.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220h. After that , you will have to set the IRQ. This should be 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hareware version doesn't contain any music during the titl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does not support the PC speak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does not work with your settings , try another IRQ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N when the PC asks you f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tr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ehh? Okay , this shareware version does not contain any titl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pass the intro screen , simply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The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S is a simple clone of the old arcadegame ASTEROID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p every asteroid and enemy space craft which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 you have got your blue space ship. You may move aroun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and accl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S gives you 3 lives to play the game. You will lose one after you 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asteroid or an enemy's space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S supports keyboard and joystick as the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J during the game to switch to joystick mode. Your stick will be c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ted automatically.The joystick mode is indicated with a simple J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K to switch back to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mode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your ship , simply accelerate by pressing the up arrow 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joystick up. To slow down , press the down arrow or pul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your ship with the left and right arrow keys or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fire button or space will fire your ship's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leave the game to the game ov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areware version of ROCKS has the first 4 waves only. After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a registration message and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 Weapons and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areware verion of ROCKS has no weapons or good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 full version for getting such after wa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B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version of ROCKS will contain a big mothership in wav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game o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see the best score of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game to the DOS promp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order the full and registered version of ROCKS ,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.FRM (printed of course!) to the author. This letter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DM as the registration price. This price includes handling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ntents of the FULL and REGISTERED version of R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 music and more fx for soundblas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 additional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mothership in wave 21 as a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goodies and bo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cial 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shareware games from AS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upporting this version of R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game should be copied at every time. You may als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 your favou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 THIS GAME WITH ALL OF YOUR FRIENDS!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haring this shareware version of ROCKS , please cop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(self extracting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TER ONE OF THE ORIGINAL FILES , except fo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OPY AM ALTERED VERSION OF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Who is ASM Soft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Software is a little private firm which produces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located in norther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ontact address is :  Matthias Ar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 Lahbus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8832 Achim - Bor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Many games for ACORN ARCHIMEDES A3000 available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