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y Laug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Nathan 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7 G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ion OH  4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 (419) 468-1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 about QTetris, suggestions, comments, sn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, generous cash donations, death threats, small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, personal fan mail, newspaper articles about QTetr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else you need to send to the author,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Cha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etris version 1.00 Alpha is the sole property of Nathan 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etris version 1.00 Alpha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ET.Q         (The game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ET.CFG       (Configuration f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ET.HLP       (This information you are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D.Q         (The Piece Se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D.CFG       (Configuration f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D.LST       (List of Piece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SCOR.Q     (High Score Boar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ETMENU.Q     (Menu Program for QTet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versions shall be the joint property of Nathan 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programmers who join him in the programming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any others which he shall includ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as shall be explained in the documenta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etris version 1.00 Alpha is freeware. 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in unmodified form, to anyone you so desire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reak any law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versions may or may not ever exist and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reeware, at the discretion of the author.  Inqui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at the above address.  Requests to be informed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will be honored.  Requests to be informed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will also be honored.  I will not use your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urpose whatsoever without permission, nor w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your address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study the source code of QTetri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ment only.  Please do not use QTetris cod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room environment without permission.  (Apply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above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make modifications to QTetris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 ONLY.  Do NOT distribute modifications to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(except to the author) without the author's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.  (See abov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use the Piece Set Editor to edit piece sets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modify and distribute any piece sets you so des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write other tetris-style program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iece set format, provided you make note of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documentation and distribute QTetri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along with the program in question and do no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(aside for a small distribution fee not to exceed 11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sts for shipping and for distribution med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inquire of the author for permission to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things with QTetris that are not explicitly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send the author personal mail. 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address to any mailing list without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of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