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ķ������ķ�ķ   �ķ������ķ������ķ�ķ   �ķ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͸ �� ��͸ �� ��ķ� �Ը �͸ �� ��͸ �� �   � �                  \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  � �� �� �� � � �</w:t>
      </w:r>
      <w:r>
        <w:rPr/>
        <w:t>Ĵ �� ���� �� �   � �                ____\/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ͼ� ���� �� �� �� ��� ��� �� ��͸ �� ��ķ� ��ķ   (   (  ( (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  ������ͼ�������ͼ������ͼ�ͼ  �ͼ����ͼ����ͼ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-97 by Anthony P.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mmended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Products From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PO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ball is based on an old game concept which has been re-creat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fore. You'll find this incarnation to have much better play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strategy, sound and graphics than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idea is to hit a ball with your paddle and knock away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creen is cleared, whilst trying to keep at least one b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But what better introduction can there be other than to d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start playing. So, whadya waitin'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40K RAM (with about 523K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 adaptor with minimum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Megabytes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MMENDED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or 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ts of free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-bus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may be used when you run this gam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et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t-up menu. Same as running SETU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it for a key at initialisation if no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confi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alternate path and filename for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setSound option with this option to change the sou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anted to run Black Shrapnel from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OWBALL -config C:\POWCFG\POWBALL.CFG -set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else, read the initilisation screen carefull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points. It is most likely that a problem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ult of your computer being incorrectly configured. Contact 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re is a problem with this game and suppl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 enough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floppy disk into your floppy disk drive and run MAKEBOO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create a boot disk that will free up memory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Powbal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sound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Powball to run smoothly under Windows, run POWBALL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keys don't work when others are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rdware problem with some keyboards that can only handl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 at the same time. Either redefine the keys (use shift,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 preferably) or use a keyboard that doesn't hav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or sound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s Ultrasound is by far the best quality sound card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is hardware and experience poor quality sound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quality sound options and reducing the number of sound fx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atic animation and disk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using disk caching software,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! Without it, your system is not taking advantage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ill improve the performance of your mach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life of your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61-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DUCTS FROM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 at http://www.SpectrumPacific.com.a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a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n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Yendorian Tales Chapt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ndorian Tales - The Tyrants of T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cks'N'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tal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bbl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ta 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PO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Holcomb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2 9Q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@enterpris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thony Hamilton : Code / Design / Sound FX / Graphics /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ger Wong       : Music / Graphics /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thew Berry    : Levels / Pla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on Booth      : Unchained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to Chrons      : Digital Sound and Mu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owball v2.0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-97 by Anthony P.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d by Spectrum Pacific Publis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