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  <w:t>INTRODUZIONE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Overheat è un gioco di corse ambientato negli anni '80 in una non ben precisata località degli Stati Uniti.</w:t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Fatto è che, questo è noto, la strada è una giungla e come tale ospita animali di tutte le razze.</w:t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Potrai partecipare al gioco come Poliziotto incorruttibile e ligio al dovere, come trasgressivo fuorilegge, oppure mettere alla prova buoni e cattivi in una massacrante corsa attraverso gli States.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Il gioco è composto di 7 livelli accessibili in base ai successi personali e di 10 autoveicoli dalle più disparate caratteristiche che ne influenzano il comportamento su strada.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  <w:t>INSTALLAZIONE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Accertarsi che il proprio PC soddisfi le caratteristiche tecniche specificate.</w:t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Sul CD di Overheat si trova il programma di installazione per le due versioni disponibili del gioco: VGA 320x200x256 e VESA 640x400x256 (che richiede un driver VESA non fornito con il programma).</w:t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L'istallazione, una volta avviata procede automaticamente salvo alcune informazioni necessarie.</w:t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Verrà richiesta inizialmente la directory di destinazione del gioco che deve essere fornita completamente:</w:t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Una volta scompresso il gioco verrà richiesta l'impostazione della scheda sonora (Indirizzo, IRQ, DMA) che devono coincidere con i settaggi del sistema (o di Windows nel caso si utilizzasse quest'ultimo).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  <w:t>AVVIO DEL GIOCO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Dopo la prima installazione il gioco parte automaticamente; le volte successive sarà necessario:</w:t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1) entrare nella directory dove risiede (ES.: C:\GIOCHI\HEATS (o HEATSH per la VESA);</w:t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2)  eseguire HEATS.BAT per partire;</w:t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se fosse necessario riconfigurare il sonoro eseguire SETSOUND, modificare le opzioni disponibili, quindi uscire (tasto ESC) ed eseguire HEATS.BAT</w:t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 xml:space="preserve"> </w:t>
      </w:r>
      <w:r>
        <w:rPr>
          <w:rFonts w:eastAsia="Century Gothic" w:cs="Century Gothic" w:ascii="Century Gothic" w:hAnsi="Century Gothic"/>
          <w:sz w:val="28"/>
          <w:szCs w:val="28"/>
          <w:lang w:val="it-IT"/>
        </w:rPr>
        <w:t>Se l'audio non funziona attenersi all'appendice: "Problemi Tecnici".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  <w:t>CHECK DI SISTEMA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All'avvio di HEATS.BAT partirà un minicheck di sistema che verificherà la presenza di sufficiente memoria (550K Convenzionale, 4Mb Estesa), della scheda audio (Opzionale) e del Joystick (Opzionale).</w:t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  <w:t>PRESENTAZIONE</w:t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Dopo il check partirà una breve introduzione e la demo del gioco (qualsiasi tasto per proseguire).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  <w:t>MENU' PRINCIPALE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In questa sezione è possibile iniziare il gioco con i settaggi attuali (START) oppure riconfigurare il tipo di gioco (OPTIONS). Si torna ai menù precedenti con il tasto ESC, con H è possibile vedere gli OVERHEAT CHAMPIONS (tabella dei migliori).</w:t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Tra i vari settaggi troverete:</w:t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 xml:space="preserve">(DETAILS) </w:t>
        <w:tab/>
        <w:t>regola il dettaglio grafico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(CONTROLS)</w:t>
        <w:tab/>
        <w:t>riconfigura i controlli (Joy, tastiera)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(PLAYERS 1-2)</w:t>
        <w:tab/>
        <w:t>sceglie la modalità 1-2 giocatori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(GAME TYPE)</w:t>
        <w:tab/>
        <w:t>sceglie la modalità di gioco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  <w:t>DETAILS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È possibile scegliere la grandezza della finestra di gioco (FULL WINDOW- pieno schermo- o HALF WINDOW -mezzo schermo-) e la profondità di campo della visuale (FAR -lontano- CLOSE -vicino-)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  <w:t>CONTROLS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Il settaggio dei controlli avviene come segue: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1) si sceglie se il giocatore 1 vuole utilizzare Joystick A o Tastiera (appare il relativo disegno sulla scritta)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2) si sceglie se il giocatore 2 vuole utilizzare Joystick A o Tastiera (appare il relativo disegno sulla scritta)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(Non è possibile usare lo stesso Joystick per entrambi)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3) si  procede con il menu' (CONFIGURE) per settare i controlli scelti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4) qui è ora possibile scegliere i tasti per il giocatore 1 (KEYBOARD1), per il giocatore 2 (KEYBOARD2) e calibrare il Joystick A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se si stanno selezionando i tasti del giocatore 1 o del giocatore 2 basta premere in sequenza quelli desiderati: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1)ACCELLERATORE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2)FRENI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3)SINISTRA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4)DESTRA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5)MARCIA SU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6)MARCIA GIÙ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per calibrare il Joystick selezionare (CALIBRATE), effettuare un cerchio completo (non troppo velocemente) e premere uno dei tasti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  <w:t>GAMETYPE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Le opzioni disponibili riguardano: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- Difficoltà di Gioco: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 xml:space="preserve">  </w:t>
      </w:r>
      <w:r>
        <w:rPr>
          <w:rFonts w:eastAsia="Century Gothic" w:cs="Century Gothic" w:ascii="Century Gothic" w:hAnsi="Century Gothic"/>
          <w:sz w:val="28"/>
          <w:szCs w:val="28"/>
          <w:lang w:val="it-IT"/>
        </w:rPr>
        <w:t>- Easy (Facile)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 xml:space="preserve">  </w:t>
      </w:r>
      <w:r>
        <w:rPr>
          <w:rFonts w:eastAsia="Century Gothic" w:cs="Century Gothic" w:ascii="Century Gothic" w:hAnsi="Century Gothic"/>
          <w:sz w:val="28"/>
          <w:szCs w:val="28"/>
          <w:lang w:val="it-IT"/>
        </w:rPr>
        <w:t>- Medium (Medio)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 xml:space="preserve">  </w:t>
      </w:r>
      <w:r>
        <w:rPr>
          <w:rFonts w:eastAsia="Century Gothic" w:cs="Century Gothic" w:ascii="Century Gothic" w:hAnsi="Century Gothic"/>
          <w:sz w:val="28"/>
          <w:szCs w:val="28"/>
          <w:lang w:val="it-IT"/>
        </w:rPr>
        <w:t>- Hard (Difficile)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- Tipo di gioco: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 xml:space="preserve">  </w:t>
      </w:r>
      <w:r>
        <w:rPr>
          <w:rFonts w:eastAsia="Century Gothic" w:cs="Century Gothic" w:ascii="Century Gothic" w:hAnsi="Century Gothic"/>
          <w:sz w:val="28"/>
          <w:szCs w:val="28"/>
          <w:lang w:val="it-IT"/>
        </w:rPr>
        <w:t>- Single Race (Gara Singola)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 xml:space="preserve">  </w:t>
      </w:r>
      <w:r>
        <w:rPr>
          <w:rFonts w:eastAsia="Century Gothic" w:cs="Century Gothic" w:ascii="Century Gothic" w:hAnsi="Century Gothic"/>
          <w:sz w:val="28"/>
          <w:szCs w:val="28"/>
          <w:lang w:val="it-IT"/>
        </w:rPr>
        <w:t>- All Circuits (Tutti i tracciati)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 xml:space="preserve">  </w:t>
      </w:r>
      <w:r>
        <w:rPr>
          <w:rFonts w:eastAsia="Century Gothic" w:cs="Century Gothic" w:ascii="Century Gothic" w:hAnsi="Century Gothic"/>
          <w:sz w:val="28"/>
          <w:szCs w:val="28"/>
          <w:lang w:val="it-IT"/>
        </w:rPr>
        <w:t>- Chase (Inseguimento)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 xml:space="preserve">  </w:t>
      </w:r>
      <w:r>
        <w:rPr>
          <w:rFonts w:eastAsia="Century Gothic" w:cs="Century Gothic" w:ascii="Century Gothic" w:hAnsi="Century Gothic"/>
          <w:sz w:val="28"/>
          <w:szCs w:val="28"/>
          <w:lang w:val="it-IT"/>
        </w:rPr>
        <w:t>- Net Race (Gioco in rete)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- Partecipanti: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 xml:space="preserve"> </w:t>
      </w:r>
      <w:r>
        <w:rPr>
          <w:rFonts w:eastAsia="Century Gothic" w:cs="Century Gothic" w:ascii="Century Gothic" w:hAnsi="Century Gothic"/>
          <w:sz w:val="28"/>
          <w:szCs w:val="28"/>
          <w:lang w:val="it-IT"/>
        </w:rPr>
        <w:t>- Only Players (Solo giocatori umani)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 xml:space="preserve"> </w:t>
      </w:r>
      <w:r>
        <w:rPr>
          <w:rFonts w:eastAsia="Century Gothic" w:cs="Century Gothic" w:ascii="Century Gothic" w:hAnsi="Century Gothic"/>
          <w:sz w:val="28"/>
          <w:szCs w:val="28"/>
          <w:lang w:val="it-IT"/>
        </w:rPr>
        <w:t>- All Cars (Tutte le auto)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La modalità di gioco CHASE prevede la partecipazione del giocatore umano come bandito o come poliziotto; se sceglierà un'auto di tipo BANDIT sarà reclutato come inseguito, altrimenti come inseguitore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Il gioco in rete prevede la presenza di una rete con protocollo Ipx/Spx e permette di partecipare fino a 8 giocatori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Il gioco in rete è possibile solo nella modalità GARA, vale a dire che gli inseguimenti nella NET RACE non sono possibili. Il collegamento avverrà iniziando il gioco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  <w:t>NOME E SELEZIONE DEL VEICOLO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Non appena si sceglierà START nel menù principale verrà chiesto il nome del partecipante che corrisponde all'identificatore di gara nella modalità NET RACE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ATTENZIONE: i partecipanti dovranno avere identificatori diversi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Eccoci ora di fronte alla selezione del nostro mezzo!!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Dieci. Dieci sono i bolidi che potranno essere scelti in base alle loro caratteristiche: Velocità, Accelerazione, Massa, Struttura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La Struttura del veicolo coincide con la capacità di attutire urti prima di lasciarvi a piedi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La Massa contribuirà a rendervi meno soggetti a sbandate dopo una collisione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Velocità e Accelerazione delle auto dovranno accordarsi con il vostro stile di guida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Per scorrere le auto disponibili si usano i tasti cursore (freccia destra/sinistra), invio/spazio per selezionarla e vederne le caratteristiche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Se il mezzo vi soddisfa un'ulteriore pressione di spazio/invio confermerà la vostra scelta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A questo punto dovrete decidere se l'auto avrà il cambio automatico o manuale (freccia destra/sinistra sceglie, invio/spazio conferma)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  <w:t>SCELTA DEL CIRCUITO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La scelta del circuito in modalità CHASE e ALL CIRCUITS è obbligata: i circuiti vanno affrontati sequenzialmente e solo i vostri successi personali vi permetteranno di procedere nei vari livelli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Nella modalità SINGLE RACE potrete scegliere un circuito tra quelli "conquistati"  nelle precedenti sessioni ALL CIRCUITS o CHASE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Nella modalità NET RACE verranno comunque resi disponibili tutti i circuiti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Nella modalità CHASE il Commissario della polizia vi mostrerà il vostro prossimo obiettivo: l'auto mostrata nel giornale del giorno sarà quella da fermare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  <w:t>INIZIO DEL GIOCO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La vostra unica arma è l'abilità al volante: tamponamenti, blocchi stradali, inchiodate, saranno utilissime per riuscire a completare i 7 tracciati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Asseconda della modalità di gioco verranno mostrate diverse notizie: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i/>
          <w:i/>
          <w:i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i/>
          <w:iCs/>
          <w:sz w:val="28"/>
          <w:szCs w:val="28"/>
          <w:lang w:val="it-IT"/>
        </w:rPr>
        <w:t>Modalità CHASE: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i/>
          <w:i/>
          <w:i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i/>
          <w:i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ab/>
        <w:t>BANDITO: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 xml:space="preserve">Verranno mostrate: 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Barra di stato della macchina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Barra della distanza dal poliziotto inseguitore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Barra della distanza dalla frontiera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Contagiri, tachimetro, marcia corrente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ab/>
        <w:t>POLIZIOTTO: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 xml:space="preserve">Verranno mostrate: 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Barra di stato del bandito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Barra della distanza dall'inseguito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Barra della distanza dalla frontiera del bandito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Contagiri, tachimetro, marcia corrente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i/>
          <w:i/>
          <w:i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i/>
          <w:iCs/>
          <w:sz w:val="28"/>
          <w:szCs w:val="28"/>
          <w:lang w:val="it-IT"/>
        </w:rPr>
        <w:t>Modalità SINGLE RACE, ALL CIRCUITS, NET RACE: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i/>
          <w:i/>
          <w:i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i/>
          <w:i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ab/>
        <w:t>TUTTI I GIOCATORI: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 xml:space="preserve">Verranno mostrate: 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Posizione di gara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Tempo dell'ultimo giro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Miglior tempo personale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Record del tracciato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Contagiri, tachimetro, marcia corrente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  <w:t>CONTROLLI E TASTI SPECIALI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I tasti utilizzati per la guida sono quelli selezionati nel menù CONTROLLI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Inoltre vi sono dei tasti funzione non ridefinibili e che NON BISOGNA SELEZIONARE COME TASTI PER LA GUIDA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 xml:space="preserve">M:  </w:t>
        <w:tab/>
        <w:t>Retrovis. Acc./Sec. Vista/Spento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i/>
          <w:i/>
          <w:i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i/>
          <w:i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i/>
          <w:i/>
          <w:i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i/>
          <w:iCs/>
          <w:sz w:val="28"/>
          <w:szCs w:val="28"/>
          <w:lang w:val="it-IT"/>
        </w:rPr>
        <w:t>GIOCATORE 1: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i/>
          <w:i/>
          <w:i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i/>
          <w:i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F1:</w:t>
        <w:tab/>
        <w:t xml:space="preserve">Vista abitacolo 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F2:</w:t>
        <w:tab/>
        <w:t>Vista esterna "dietro"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F3:</w:t>
        <w:tab/>
        <w:t>Vista "inseguimento"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F3:</w:t>
        <w:tab/>
        <w:t>Vista esterna "avanti"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F9:</w:t>
        <w:tab/>
        <w:t>Vista rotante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F10:</w:t>
        <w:tab/>
        <w:t>Vista TV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i/>
          <w:i/>
          <w:i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i/>
          <w:iCs/>
          <w:sz w:val="28"/>
          <w:szCs w:val="28"/>
          <w:lang w:val="it-IT"/>
        </w:rPr>
        <w:t>GIOCATORE 2: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i/>
          <w:i/>
          <w:i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i/>
          <w:i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F5:</w:t>
        <w:tab/>
        <w:t xml:space="preserve">Vista abitacolo 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F6:</w:t>
        <w:tab/>
        <w:t>Vista esterna "dietro"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F7:</w:t>
        <w:tab/>
        <w:t>Vista "inseguimento"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F8:</w:t>
        <w:tab/>
        <w:t>Vista esterna "avanti"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F11:</w:t>
        <w:tab/>
        <w:t>Vista rotante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F12:</w:t>
        <w:tab/>
        <w:t>Vista TV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Esc:</w:t>
        <w:tab/>
        <w:t>Menù locale di gioco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CTRL+ALT:</w:t>
        <w:tab/>
        <w:t>Sconnessione da rete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Dal menù di gioco potranno essere effettuate alcune operazioni elementari: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- Uscire al Menù principale (EXIT GAME)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- Continuare la partita corrente (CONTINUE GAME)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- Vedere il replay della corsa (REPLAY ACTION)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- Accedere al lettore CD-ROM (CD- ROM PLAYER)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  <w:t>LETTORE CD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É possibile utilizzare il CD-Rom in dotazione ma anche propri CD-Audio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Per cambiare il volume degli effetti sonori (FX) e/o del CD premere il tasto MODE sul forntalino dell'autoradio e agire sui tasti +/- del volume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Se l'audio presenta distorsioni potreste avere il volume troppo alto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  <w:t>REPLAY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Durante il replay sono disponibili tutte le viste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Per tornare più rapidamente alla situazione corrente premere Esc e scegliere "CONTINUE GAME". Un contatore vi informerà sullo stato del replay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  <w:t>DISINSTALLAZIONE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Per disinstallare OVERHEAT è sufficiente cancellare la sua directory con il comando DOS "deltree"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ES.: DELTREE C:\GIOCHI\HEATS (o HEATSH)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  <w:t>APPENDICE A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  <w:t>Problemi Tecnici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Nonostante il gioco cerca di autoconfigurarsi e sia stato testato accuratamente potrebbero, data la varietà di sistemi in commercio, verificarsi dei problemi. Qui le risposte alle domande più comuni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  <w:t>OverHeat non gira sotto WINDOWS 3.1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OverHeat è stato progettato e disegnato per piattaforme MS/DOS e funziona sotto WINDOWS'95 grazie alla flessibilità del medesimo. Evitare per tanto di utilizzare WINDOWS 3.1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  <w:t>Il gioco funziona ma non si sente l'audio/ l'audio emette rumori inarticolati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OverHeat, come già detto, è stato progettato per MS/DOS e richiede i driver PER DOS della scheda audio che possedete che per altro deve essere una SOUND BLASTER compatibile 100%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Sui dischi di installazione del costruttore della Vs. Scheda Audio troverete senz'altro i driver per MS/DOS che andranno installati e configurati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Inoltre nel CONFIG.SYS del vostro computer devono essere presenti le seguenti righe: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i/>
          <w:iCs/>
          <w:sz w:val="28"/>
          <w:szCs w:val="28"/>
          <w:lang w:val="it-IT"/>
        </w:rPr>
        <w:t>Con WINDOWS'95: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4"/>
          <w:szCs w:val="24"/>
          <w:lang w:val="it-IT"/>
        </w:rPr>
      </w:pPr>
      <w:r>
        <w:rPr>
          <w:rFonts w:eastAsia="Century Gothic" w:cs="Century Gothic" w:ascii="Century Gothic" w:hAnsi="Century Gothic"/>
          <w:sz w:val="24"/>
          <w:szCs w:val="24"/>
          <w:lang w:val="it-IT"/>
        </w:rPr>
        <w:t>DEVICE=C:\WINDOWS\HIMEM.SYS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4"/>
          <w:szCs w:val="24"/>
          <w:lang w:val="it-IT"/>
        </w:rPr>
      </w:pPr>
      <w:r>
        <w:rPr>
          <w:rFonts w:eastAsia="Century Gothic" w:cs="Century Gothic" w:ascii="Century Gothic" w:hAnsi="Century Gothic"/>
          <w:sz w:val="24"/>
          <w:szCs w:val="24"/>
          <w:lang w:val="it-IT"/>
        </w:rPr>
        <w:t>DEVICE=C:\WINDOWS\EMM386.EXE RAM I=B700-B7FF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i/>
          <w:i/>
          <w:i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i/>
          <w:i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i/>
          <w:iCs/>
          <w:sz w:val="28"/>
          <w:szCs w:val="28"/>
          <w:lang w:val="it-IT"/>
        </w:rPr>
        <w:t>Senza WINDOWS'95: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4"/>
          <w:szCs w:val="24"/>
          <w:lang w:val="it-IT"/>
        </w:rPr>
      </w:pPr>
      <w:r>
        <w:rPr>
          <w:rFonts w:eastAsia="Century Gothic" w:cs="Century Gothic" w:ascii="Century Gothic" w:hAnsi="Century Gothic"/>
          <w:sz w:val="24"/>
          <w:szCs w:val="24"/>
          <w:lang w:val="it-IT"/>
        </w:rPr>
        <w:t>DEVICE=C:\DOS\HIMEM.SYS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4"/>
          <w:szCs w:val="24"/>
          <w:lang w:val="it-IT"/>
        </w:rPr>
      </w:pPr>
      <w:r>
        <w:rPr>
          <w:rFonts w:eastAsia="Century Gothic" w:cs="Century Gothic" w:ascii="Century Gothic" w:hAnsi="Century Gothic"/>
          <w:sz w:val="24"/>
          <w:szCs w:val="24"/>
          <w:lang w:val="it-IT"/>
        </w:rPr>
        <w:t>DEVICE=C:\DOS\EMM386.EXE RAM I=B700-B7FF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4"/>
          <w:szCs w:val="24"/>
          <w:lang w:val="it-IT"/>
        </w:rPr>
      </w:pPr>
      <w:r>
        <w:rPr>
          <w:rFonts w:eastAsia="Century Gothic" w:cs="Century Gothic" w:ascii="Century Gothic" w:hAnsi="Century Gothic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 xml:space="preserve">Accertarsi che le impostazioni della scheda siano corrette (programma SETSOUND). Sono consigliati i settaggi:  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- a220 i5 d1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- a240 i5 d1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- a220 i7 d1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- a240 i7 d1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b/>
          <w:b/>
          <w:bCs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  <w:t>L'alta risoluzione non funziona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La modalità 640x400x256</w:t>
      </w: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  <w:t xml:space="preserve"> </w:t>
      </w:r>
      <w:r>
        <w:rPr>
          <w:rFonts w:eastAsia="Century Gothic" w:cs="Century Gothic" w:ascii="Century Gothic" w:hAnsi="Century Gothic"/>
          <w:sz w:val="28"/>
          <w:szCs w:val="28"/>
          <w:lang w:val="it-IT"/>
        </w:rPr>
        <w:t>di Overheat è stata realizzata secondo le specifiche VESA 2.0 supportate dalla maggior parte delle schede grafiche in commercio. Per alcune schede occorre un driver VESA (ES.: UNIVBE.DRV) che configuri la medesima per lavorare in questa modalità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it-IT"/>
        </w:rPr>
        <w:t>Il gioco è troppo lento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Il sistema minimo richiesto da Overheat per girare è un buon 486 DX2 66Mhz 8Mb RAM (per la modalità ad 1 giocatore a 320x200x256) ma può accontentarsi anche di meno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In questo caso bisogna però ridurre la finestra di gioco e la distanza dell'orizzonte dal Menù DETAIL (dettaglio)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È comunque preferibile, se vi sono problemi di prestazioni, giocare in ambiente MS/DOS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I marchi citati sono di proprietà dei legittimi produttori.</w:t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Century Gothic" w:hAnsi="Century Gothic" w:eastAsia="Century Gothic" w:cs="Century Gothic"/>
          <w:sz w:val="28"/>
          <w:szCs w:val="28"/>
          <w:lang w:val="it-IT"/>
        </w:rPr>
      </w:pPr>
      <w:r>
        <w:rPr>
          <w:rFonts w:eastAsia="Century Gothic" w:cs="Century Gothic" w:ascii="Century Gothic" w:hAnsi="Century Gothic"/>
          <w:sz w:val="28"/>
          <w:szCs w:val="28"/>
          <w:lang w:val="it-IT"/>
        </w:rPr>
        <w:t>All Rights Reserved Microforum Italia (C)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