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l Fighter v19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-1997 David Pet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/3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HF.INI file for stereo if you're install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installation of Hell Fighter!  Don't miss out on the 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settings are adjustable from the HF.INI file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 of Hell Fighter is slated to be a Windows 95 applic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21 will be a cross platform version for Windows 95, DOS DPMI,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be translated from Turbo Pascal t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with the game crashing during startup,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exit from battle, or exit from the game, tr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udio in the HF.INI file.  And please let me know about i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!  It shoul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PLAYERS WITH PAS16's and THUND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works with the Pro Audio Spectrum and Thunderboard ca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al setting in the HF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F.INI for information o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8]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Left     [6]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Fire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Fire Secondary Weapon/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+ALT] Fire Tertiary Weapon/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Also fires Tertiary Weapon/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 Force quit the game (USE ONLY IF ESCAP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Zoom in/Zoom out view (Switches to manual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Returns to auto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Accelerate time to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SA drivers installed for Hell Fight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B Editor -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fighters onto a carrier in the HFB editor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 or near the top of the carrier.  The statu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y are loaded on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ot change the ETA of a fighter that is loa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You change its ETA by changing the carrier's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eb pages for Hell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racova.com/hellfigh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Hell Fighter discussion and updat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, send email to hellfighter-request@lists.best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ingle' in the the BODY of the message (without the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work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currently supports network connec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ock Interface         (Serial TCP/IP &lt;-&gt; Interne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Modem                (Serial Port &lt;-&gt;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                   (Modem &lt;-&gt;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Dialup via Modem (Modem &lt;-&gt; Telnet &lt;-&gt; Hell Fight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hernet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ock Interface         (TCP/IP Connection &lt;-&gt; Interne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        (LAN connection &lt;-&gt; LAN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herne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                       (Ethernet &lt;-&gt;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w to use the Netwo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Before you begin, make sure your setting are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INI.  You need to have the correct modem port and speed indicat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a unique callsign.  If anyone else online 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Hell Fighter will probably get might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 functions are accessed from the [N]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NETWOR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erformance under Windows 95 will unfortunately be poor until v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under Windows 3.x can be improved greatly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[386enh] section of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dleDela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WIN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tough now... so read this very care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windows, launch HFS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big ole button that says "Connect 'n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  Go to the Network Menu and type 'N' to connect via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o into terminal mode.  Hell Fighter does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cripts to make modem connections or 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'll need to issue commands to the modem and/or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manually.  Use 'M' from the Network menu to en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r modem to call up 123-4567 and try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r modem to pick up the phone and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your modem to pick up the phone and answer it automatical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r modem not to automatically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 to dial up your friend or an internet service prov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al up a friend's modem directly, you'll be able to hit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s soon as you connect.  If you call a service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login under your account and telnet to a Hell Fight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ign up with the Hell Fighter mailing list or check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eb pages to find out the IP addresses and port number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ervers.  Once you've issued the telnet command and it connect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connection open, use 'I' to get a real tim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.  After a moment, anyone else who's on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T' from the network menu to go into talk mode.  This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inyFugue or telnet program.  You can talk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line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lay the game, exit the network menu and go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aborts a launch sequence, it is possible for Hell Figh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ittle confused.  Everyone should abort the sequence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s.  There are still a few cases where the network code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fused.  But not too badly.  And it will recover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ron out any minor difficulties.  The main line stuff works sol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the odd cases (like an aborted launch) that sometimes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ard for a new user to tell when they've gotten a conn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exit terminal mode.  Hell Fighter operates without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dem line, so anything you type you won't see.  Odd as this ma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a good sign when it happens.  It usually means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pen connection and can exit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Fighter will not start the battle if everyone isn'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dvance and difficulty settings.  This is set in the HF.INI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Hell Fighter will set this automatically, but for the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manual aff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dvance is used to deal with network lag.  The more lag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dvance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p you fly depends on your alphabetical position in the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n't always in alphabetical order, but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when the game starts).  So if your CALLSIGN is 'SKA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pponent is 'JACE', then JACE will be host #1 and fly ship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T will be host #2 and thusly fly ship #2.  Hell Fighter will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etho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all the weirdnes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is not for wide distrubition.  DO NOT REDISTRIBUTE THIS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friends all you like.  I just don't want it posted 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 on any other web or ftp side besides ftp.dracova.com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prime time yet until all the graphics are in. (Pretty clos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ve granted permission for this to be placed on a site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eedback to skant@dracova.com or talk to Skant herself or her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