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ll Fighter Vessel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urrent for HFA1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well actually... carrier ships, unarmed ships, and bases aren't in ye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Singe for converting this from HTML and doing some updates!  }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Fighter - Space Superiority Figh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-1A Hell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Space Superiority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perb fighter design, the Hell Fighter holds its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space superiority fighter today.  The Hell Fighter is sought af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pilots as a status symbol.  They are uncommon and expensive cra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ften, if ever, fall into the hands of lesser pilots.  Th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though advanced with intricate cutting edge avionics,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gged workhorse.  It is fast, durable, and agile... and it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l Fighter is the brain child of Dr. Leon Mishra.  Dr. Mish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ed the Hell Fighter long before he ever got a chance to star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 his early years, he was enlisted as an engineer on the Sta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nd proved his engineering skills with the inovative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Fighter's manuevering systems, making the fighter far more 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ponents.  This agilty earned the Star Fighter its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fighter of its time and earned Dr. Mishra his position a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.  The Star Fighter remained the premier fighter for quite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fighters, it eventually began to show its age. 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cale shield systems knocked the Star Fighter from its pedast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design was found to be incapable of mounting these new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lmost overnight the Star Fighter became obsolete.  A new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eded.  And Dr. Mishra was called upon to design a fighter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Fighter's place which would employ the new shielding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Mishra immediately set out designing the Hell Fighter and brough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design concepts to the high command.  Finally he w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design the fighter that he had always wanted.  But it was no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command denied his designs as far too complex and expens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able.  He was ordered to simplify the design and produce a cheap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fighter.  Grudgingly, he did so, and the project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16A Shrike. The Shrike proved to be a very successful fighter.  Ye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Mishra argued that his original designs would make a far bette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hrike.  Eventually, he managed to cash in a favor owed him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members of the high command and gained clearance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Fighter project.  The project held great opposition by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mmand and held a very precarious position during the two years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development before the first prototype was ready. 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ere to be conducted against the old Star Fighters, but Dr. Mish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d on the opposition being the newer Shrikes.  The prototyp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was placed up against, also at Dr. Mishra's insistance, not 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F-16B Shrikes.  'By God, I'll show them,' he said, 'Too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easible.  Feh!  I'll show them too complicated and infeasible!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m he did.  The prototype Hell Fighter ripped the Shrikes to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ed, the high command immediately ordered produc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.  Soon to be called the best fighter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Gatling Cannon  [200] (Butt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t Seekers    [6]   (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ket Clusters [20]  (Button 0+Butt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: Armor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....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ke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Rate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s: Heavy forward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astating one shot volley with Gatling/Rocket Cluster co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es: No major weaknesses other than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l Fighter is a relatively easy fighter to fly.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weaknesses, it can employ nearly any tactic with varying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 Probably the greatest strength of Hell Fighter tactic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rribly aggressive fighter.  It accels in point blank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combat in a hail of enemy fighters where it can use its gatling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cket cluster to greatest effect.  The powerful gatling gun gi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the unique ability to literally punch its way through swa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ighters.  The gatling fire cuts a (relatively) safe corrid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m.  This tactic is known as pile driving.  It's very effectiv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 Fighter has enough rapid firepower to pull it off and you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s the enemy fighters as a sort of protection.  That i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hrough a swarm of fighters, they'll have to hit eachother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you.  A very common tactic for Hell Fighter pilots who are being 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warm of missiles is to pile drive through a swarm of enemy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m eat the missles instead.  Hell Fighters also seek clu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ighters close together to use their single burst of rockets 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will not survive a head on shooting match with a Hell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tatus: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Concept Credit: David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oncept and Design Credit: Roy Belanger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-16D Sh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Space Superiority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rike is the most common front line space superiority figh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field today.  This fighter is cost effective and relativ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, but it should not be discounted as a serious thre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ness of its manufacture.  It was, after all, designed by the sam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headed by Dr. Leon Mishra, developed the Hell Fighter and l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Hell Fighter.  The Shrike does share a similar overall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 layout to the Hell Fighter, but it uses compon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easier to manufacture.  Shrikes provide a strong,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for any war effort.  These fighters are mass produced and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version of the Shrike adds a solid fuel booster, gifting th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rsts of speed that allow it to weave in and out of close enga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 See Hell Fighter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Mass Driver Cannon       [200] (Butt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t Seekers             [4]   (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id Fuel Booster       [36]  (Button 0+Butt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: Armor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....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ke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Rate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s: Good effectiveness to cos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solid weapon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ly a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lid fuel booster allows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sive manuevers and ran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es: Mass drivers are short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at weak close range 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cs: [Fighter not yet game 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tatus: IMG Complete. Not very well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Concept Credit: David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oncept and Design Credit: Brian 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-69B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Space Superiority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fly, the Hunter has proven to be both an excellent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cellent front line space superiority fighter.  The figh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iming turretted weapons and heat seeking missles, allowing the pi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actics and manuevers rather than aiming.  These figh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sluggish, but the nature of their weapon systems diminishes thei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 agility.  The Hunter is an excellent choice for the beginning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nter was conceived as a pilotless fighter.  It chief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O'Brien, was convinced that live fighter pilots were inferior t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, 'perfect' machines.  Computers could react faster, more preci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never falter like human pilots.  They would never panic 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or lose grasp of their situation.  O'Brien spent months per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I.  Gifting it the ability to learn and filling it with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er itself was lightly armored, fast and agile.  It was equi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pid fire chain gun mounted on forward facing turret with a 45 degre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e.  An autocannon with a 180 degree arc of fire was mounted in a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for anti-missle work (guided missles being the only weap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rien considered to be a real threat as they are also controlled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ters).  The fighter also carried a moderate compliment of mis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ulation after simulation, the Hunter stalked and destroyed it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y.  O'Brien programmed its targets to respond like real pilots... to pa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ter, and use poor judgement.  When the prototype Hunter craf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O'Brien was quite pleased to begin field testing.  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many adversaries who argued that computers would never best fle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pilots.  Oh, but he would show them.  And the first field tests 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is theory as the Hunter tore through its adversaries, supri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and accuracy of this pilotless fighter.  The results were no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ressive as O'Brien's simulations had predicted, as the human pilot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nic nor use as poor judgement as he assumed they would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ere remarkable, and  full production of the new figh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dered.  Production of nearly all other fighters was hal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 were retooled to build the new Hunter design.  The Hunters wr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c on their foes and for a time, ruled the battle zone.  But thi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be very short lived.  O'Brien checked the reports and statistic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' effectiveness constantly... and to his dismay, the effectiven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off rapidly day by day.  Slowly he came to understand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  The flesh and blood pilots learned.  They learned far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I systems could keep up with.  And their tactics were further re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e pilotting a Shrike illustrated how she could easily destroy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of Hunters singlehanded by duping them again an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less Hunter's day was over.  O'Brien had been wrong.  His 'perf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had failed.  Thirteen days after the first Hunter destroyed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al live battlefield, Peter O'Brien committed suicide. The H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re already in widescale production in place of most other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to be made useful.  The AI systems were removed from the Hun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fitted with cockpits for real pilots.  Live pilots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te the G forces that Hunters could pull, nor could they dodge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like the AI systems could.  Adding a reasonable level of armor s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er considerably (almost too much), as its small engines wer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a lightly armored fighter.  But, the new retrofit was effectiv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still employed an effective turretted weapon system.  Much o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utomatic, but now under the control of real live pilots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69B Hunter proved to be an effective fighter and remains in wholly d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scale productio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Chain Gun (45 degree autotracking front arc)  [200] (Butt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cannon (180 degree autotracking rear arc) [400] (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t Seekers                                  [4]   (Button 0+Butt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: Armor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....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ke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Rate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s: Eas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e firing arcs.  No aim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s of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r missl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rate rapid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es: Relatively weak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ugg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 missle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ers perform strongly by attacking in oblique battle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is to stay out of a direct head on with enemy figh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turret turn to strafe the enemy as you rush by.  Be sure to 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rear autocannon as soon as it comes into arc at the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tle pass.  Attempt to engage in a turning match with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ter will almost always win a turning match, not because it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(because it can't), but because it can often keep its oppon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its firing arcs for its chain gun and blow its opponent aw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tries to bring its own weapons to bare.  The Chain Gu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so try to hold your manuevering to let it get a good track.  J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its aim.  Parking the Hunter to give it a static track and jus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with its cannons will do a great deal of damage, but its a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ver that often leaves the Hunter a sitting duck.  Do not go head t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ll Fighters.  The Chain Gun may seem like its as powerful (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possess a similar rate of fire), but the Gatling Cannon will 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wiss cheese first.  Hunter pilots usually only find this ou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tatus: Playable but new and not ver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the Hell Fighter 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Concept Credit: David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oncept and Design Credit: Brian 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-10C Wyv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Space Superiority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yvern is a pure seat of the pants fighter. 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, the Wyvern isn't filled to the bulkheads with automated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. This is a manual craft.  Removing these fragile systems left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armor and engines.  This fighter is a brute... and an agile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. It can outrun, out manuever, out last, and (potentially) outg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Fighter. Which of these two fighters is the stronger is a very 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mong their pilots.  And results on the battlefield have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the Hell Fighter.  But everyone knows... an ace in a Wyv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y thing, for surely your death will en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s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modern fighters are filled to the bulkheads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suites and avionics.  Not so for the Wyvern.  Initially develo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 to determine if cheaper fighters without advanced avionic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in the modern arena, the prototype Wyvern proved (barely)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could compete cost effectively with other fighters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uccess, the designers, who had been arguing from the star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vern needed more expensive contruction to be truly effective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dministration's insistance on the cheapest contruction possible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ble to uprate the design and contruction of the Wyvern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pectacular.  The advanced sensors and avionics were still lef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.  Instead, the Wyvern was filled with stronger structural sup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er armor, more powerful engines, and a heavier reactor. 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yvern proved to be an incredible success both in mission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 effectiveness, much to the chagrin of the administration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(the ones whic couldn't find scapegoats) quickly lost their jo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vern is concrete proof that seat of the pants flying is still viab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Twin Impact Cannons        [50] (Butt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ni directional thrusters      (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Omni directional thrusters are activated by holding down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thrusters activated, the fighter will not turn. 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fighter to slide left and right rather than tur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with Omni directional thrusters have no brakes.  They hav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: Armor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..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.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ke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Rate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s: Solid con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vy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ile/Superior manueverability with omni thr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act Cannons that hit like b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es: No missiles or advanced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anti-missile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icult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icult to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out of ammo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c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yvern isn't a fighter for the beginning pilot. 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ushy advanced missle systems or automatic weapon systems he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ual as it gets.  The omni directonal thrust combined with heavy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craft make it terribly agile... and also terribly difficult to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blasts on target is even more difficult.  But in the han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pilot, this fighter is devastating.  Compared to a Hell Figh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more agile, tougher, better shielded, and (depending on who you 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ell armed.  Still, only fools believe a Wyvern will survive a h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match with a Hell Fighter, but the Wyvern is just as or more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than the Hell Fighter _if_ it can place its blast cannons 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and stay out of the way... not an easy task.  Wyver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of in and out fighting tactics.  Their omni directional thrus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weave in and out and all about their opponents, careful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s on target from angles that deny return fire.  Remember, that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can dish out more damage faster than you can.  But you can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n single shots than it can.  Avoid letting anyone get a lock on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yvern has no missle defenses.  The best it can do is dodge miss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effectively, but without any way to really shoot the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ey can quickly add up to situation that can no be du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ber in and out!  Keep their locks broken!  This is a close in figh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ET IN THEIR FACES!  And get out before they can return 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tatus: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Concept and Model Concept Credit: David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Design Credit: Roy Belanger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-32B Exec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Space Superiority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ecutor's main weapons are mounted on a large 360 degree turr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vy fighter is fast, but turns like a bath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Impact Cannon              [200] (Butt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0-degree Rotating Turret       (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S Missles                [10]  (Button 0+Butt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: Armor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.....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ke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Rate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s: Heavy rapid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es: Turns slow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c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battle passes.  In and out tactics.  Use your turr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tatus: Incomplete and somewhat broken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Hell Fighter 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Concept Credit: David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oncept and Design Credit: Brian H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-102M Star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Space Superiority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Fighters are the premier space superiority fighters... from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Now the advent of shielding technology has made these fighter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bsolete.  But they've still got some fight left in them.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rick for this old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 Fighters were produced in great quantity during last w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 still found in service on backwater planets today.  It wa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fighter design... several years ago... back when shiel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rd of and nobody had SWAT missles or gatlings.  Several attemp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at retrofitting these fighters with shields, but each has m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The design just isn't able to mount the shield emitte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sign was found to be a suitable for multiphasic emit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version of this fighter is the most recent retrofit which ad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rs, allowing the fighter to go out of phase for brie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Mass Driver       [200] (Butt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p Phase Device [E]   (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aker Missles  [4]   (Button 0+Butt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: Armor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.....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ke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Rate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s: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s Drivers hit relatively hard, though short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se device makes fighter immune to hits for brief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es: Egg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se device is difficult to us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ak 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avi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out of concentrations of fighters and fire.  Without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y hits will cripple this fighter.  In order to have any chance of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raw your opponent away to fight one on one.  You're prob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e, so use this to your advantage.  Close in, these fighter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isingly hard.  Remember that.  They probably won't be too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psqueak like you, so they'll be be awefully suprised when they fee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heads crack.  They just don't build fighters like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tatus: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Concept Credit: David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oncept and Design Credit: Roy Belanger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Fighter - Bomb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-113B Fire Blo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Light Bo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n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ghter ever bore a more appropriate name.  The Fire Blos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 bomber, was originally to be named the 'Caimen'.  But its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changed after the first prototype destroyed the test range an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ation station in a hail of flames and explosions.  News Vi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cident described the scene as an 'immense blossum of fire, fl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y that seemed, to those who were unfortunate enough to be the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 heaven and hell itself'.  The name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Twin Grenade Launchers [75] (Butt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TN "Skunk" Bombs     [2]  (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ket Clusters        [40] (Button 0+Butt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: Armor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.....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ke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Rate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s: Tends to blow every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vy area effect 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vy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es: Tends to blow every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 and sluggish compared to most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or missle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c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game with the Fire Blossum is keeping you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own_.  This light bomber has a terribly tendency for collateral da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nds to blow everything up... including the bad guys, the good gu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in the vicinity.. including itself.  Yet, it only survi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ggressive.  It has no defenses.  It can't dodge missiles. 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un anything.  It's defense is to blow up everything before any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at it.  Because of these, the best thing to keep in mind whil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e Blossum is: Stay away from your own fleet and attack concen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emy fighters.  Fire Blossums are hard to deploy with other figh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work is a difficult concept for a Fire Blossum.  'Blow up'.. now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 Fire Blossum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tatus: Playable. Uses Archer 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Concept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oncept and Design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B-3C Devast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Heavy Bo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wo very large heavy blast cannons, strap them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od and engine pack and you have... The Devast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 In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Twin 350mm Impact Cannons [25] (Button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: Armo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k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Ra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s: Blows up anything that gets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t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aknesses: Very slugg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def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c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astators require escort.  They can't engage fighters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hang around the edge of a battle picking off fighters at r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fire support against capital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tatus: Playable. Uses Dragon 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Concept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oncept and Design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B-14D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Heavy Bo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gon is a big nasty heavy bomber.  Not meant as an anti-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, the Dragon is a very effective anti-fighter/anti-bombe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 In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Twin Bolt Cannons [E]  (Butt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n Bolt Turrets [E]  (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Flux Torpedoes  [20] (Button 0+Butt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: Armo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k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Ra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s: Heavily armed and arm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es: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c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ightforward.  Just go in there and kill them. 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heavy bomber.  Blas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tatus: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Concept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oncept and Design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B-20C Hy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Heavy Bo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pped with two powerful lasers and protected by orbitting dr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zap anything that comes near, the Hydra is a force to be recko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 In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Twin Lasers          [E]  (Butt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bital Laser Drones [7]  (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S Missles          [20] (Button 0+Butt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: Armo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k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Ra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s: Drones tear things apart at clos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es: Not very powerful after its drone have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ctic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 forth and kill.  Watch out for direct fire weapons.  Your dr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rotect you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tatus: Playable. Uses Dragon IMG &amp; drones use Phoenix 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Concept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oncept and Design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Fighter - Intercept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-7M Ar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Long Range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er is a long range interceptor.  It's uniqu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kes it stand out menacingly on enemy sensors, brist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SWAT (Super Wide Angle Tracking) missles.  The Archers have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ime again their ability to fulfill their deadly 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story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er is the oldest fighter craft in production today, y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hows few wrinkles for its age.  Introduced nearly 15 years ag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space superiority fighter, the Archer has enjoyed a lo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cord.  In more recent years, heavy fighters like the Arc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perceded by smaller, faster, more agile fighters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ity role, a transition brought on by  the advent of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heavier fighter weaponry which could rip through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est armor.  Many thought the Archer's day was over, but the cop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oved to be a strong weapons platform with room for advance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rgetting equipment.  The Archer's mission was changed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ty to interception.  It's new sensor suite allows it to moun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(Super Wide Angle Tracking) missle systems, deadly long range mi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e 300 degree tracking arcs.  As interceptors, what Archers l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ey make up for in range and endurance.  They possess a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off capability and can launch missles at craft which aren't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ange.  Further, they can operate on extended patrols alon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frequent refueling.  The Archer may not be able to slug i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superiority fighters up close and personal anymore, but its d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et.  And there's no end i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Gauss Cannon       [200] (Butt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T Missles       [10]  (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DS Missles        [10]  (Button 0+Button 1)(PDS system ac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: Armor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..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ke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Rate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or  3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s: Long range fi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s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es: Relatively weak at shor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ctic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ake Archers into close combat.  They're not very good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actic is to lob missles from medium range... far enough to b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pponents effective range, but close enough that your SWA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uel for multiple passes.  The SWAT missles are very dangero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lank since they have enough fuel for several passes at that ran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enerally not worth putting the fighter at risk. 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range shots, make quick battle passes.  But be aware that the 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fast enough craft for this kind of tactic.  The PDS (Poin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missle system makes this fighter nearly missle proof if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You need to orient the craft properly in order to effectively sho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issles with the PDS.  They are forward firing.  Even though the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les can turn on a dime, they still shoot down missles to the fo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missles to the aft.  If you're in danger of taking missle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pipe, turn your ship to the side before you fire the PDS, and you'll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tatus: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Concept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oncept and Design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-18C Hor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Fast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interception is to stop an incoming force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critical targets and slow them down until main forces can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as are excellent interceptors.  They can get out to engage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slow the enemy's advance by forcing them to engage or fac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from flack cannons at point blank. However, Fleas can't press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ave shielding or armor to absorb that kind of punish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et was proposed as a solution to this problem.  It is fast, a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d, and armored.  Enough, at least, to hold its own again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ity fighters.  It sacrifices manueverability for raw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 In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Laser                      [E]  (Butt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t Seeking Scatter Packs [36] (Butt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: Armor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.....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ke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Rate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s: Fast fast fast, can stop on a d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tter packs ensur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es: Hard to hit with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s very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ctic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ornets primary mission is relatively easy.  Get there and eng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ing fighters with it... now that's a bit tougher.  Battle pass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ay this fighter can fight.  And it's quite effective when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of it.  Make wide sweeping turns or cut the thrust and hammerh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.  Select your targets and stay on them.  You can't turn well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mind once you're bearing down on someone.  Let loos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ley of scatterpacks before lancing them with you lasers as you dart b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the laser hits will fracture their shields enough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packfood, blowing up a moment later behind you as your miss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 on him.  If you get the chance to, STOP and poundpoundpou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lasers for just a moment before jetting off again... after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 second volley of scatterpacks to remember you by, of course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is when you've got a clear shot.  You may be more durable than a Fl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ad to head with a space superiority fighter, you'll still be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ed to 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tatus: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Concept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oncept and Design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16C F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High Speed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ea is a high speed interceptor meant to harass incoming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ge.  The snubby looking Flea fighters, the fastest, most agil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nown space, are little more than engines with cockpits and 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ped on.  These fighters are deadly in the hands of a skilled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 In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Flack Cannon     [30] (Butt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aker Missles [4]  (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ni-Directional Thr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: Armor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.....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ke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Rate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s: Extreme agilit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ful shot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es: No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gshel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weapon is very short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icult to fly accurately (it's too 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ctic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above all else you are an eggshell.  Nearly any h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fighter out of commission.  Best tactics are to buzz aroun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ighters and stay out of their firing arcs.  Stay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 of fire!  Unlike heavier fighters, you have no sh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y shots will cripple or destroy your fighter.  The Flea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when it's flown correctly and developing accuracy with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ractice.  This fighter packs a significant punch if it can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e streaker missiles are handy, but are largely used to sho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ght fighters.  Streakers are not heavy enough to seriously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ighters.  The shotgun, however,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tatus: Playable. Uses Phoenix 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Concept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oncept and Design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-12A Mosqui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Light Harassment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quito is a light harassment fighter.  It's whole point i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bnox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 In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Autocannon         [200] (Butt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erspace         [E]   (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aker Missles   [2]   (Button 0+Butt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: Armor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.....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ke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Rate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s: Har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0 degree auto aiming auto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yperspace when it's in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es: Egg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c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z around your targets.  Stay out of their firing arcs.  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death.  Hyperspace anytime you get in trouble. 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irepower to hurt larger vessels like heavy bombers and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Victory through annoying the ene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tatus: Playable. Uses Phoenix 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Concept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oncept and Design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Fighter - Exotic Figh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-1C Super Hell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Space Superiority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er Hell Fighter is an experimental model of the Hell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ghters are rare and outrageously expensive.  The HF-1C is con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re materials and technology beyond the cutting edge.  These figh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Incredibly so.  Costing nearly as much as frigat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re currently very rare and more expensive than they are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ting edge has a high pric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 In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Twin Gatling Cannons [200] (Butt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T Missles         [6]   (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0mm Impact Cannon  [25]  (Button 0+Butt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: Armor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....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ke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Rate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gths: Heavy forward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astating 350mm Cannon pops most fighters with on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es: Are you kid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cs: Same tactics as the Hell Fighter, only meaner.  Much m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tatus: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Concept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oncept and Design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27B Pho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Space Superiority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n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enix was developed out of an expirimental platform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bsorbtion panels.  A small craft was lined with these panels and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o test the effectiveness of the absorption.  As the experiment wen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latforms were needed as test beds.  At first, civilian craf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But it soon became apparent that these craft just did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tegrity to survive the pure shock of the increasing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weapons that were being used in the testing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themselves could absorb the blasts.  Old fighter frames were soon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sorber panels.  These could take the shock, but soon they jus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le to handle the systems being retrofitted to them.  The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et out to design their own platform from scratch.  Desig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up to house the power absorber panels, the new design had larg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ylons along its fuselauge to house the experimental systems. 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small platform (only marginally larger than a Flea!)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a direct hit from a SWAT missle without so much as a scratch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arely!).  When the military finally took interest in the pro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was retrofitted with phaser cannons and heavier engines. 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27B Pho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Bolt Cannon      [E] (Butt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aker Missles [4] (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r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: Armor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....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ke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Rate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s: Virtually immune to weake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mitted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ins more energy as it takes 'dama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es: Pops when its absorbers a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ak 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ak reactor (relies on PA panels for ene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hoenix is perhaps the most peculiar fighter in known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ilots never enjoy being hit.  Phoenix pilots all but rely o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relies on enemy fire to provide energy for its absorber panels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s phaser cannons and engines.  It's reactor was never meant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weaponry.  Keep your eye on your energy levels and Power Abso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hen flying this fighter AT ALL TIMES.  You want your panel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atteries full.  When your panels are full, fire your pha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pate energy faster.  When your batteries are empty, conserve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take light hits.  When fighting against Phoenixs, rememb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epper them with fire.  It only makes them stronger.  Hit them _hard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at once and they pop like grapes.  The Phoenix has been nick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lack Jack' by its pilots.  That's because it gets stro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until its panels reach peek levels... any more damage beyo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tatus: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Concept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oncept and Design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-1A Spec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You got it.  It's the token stealth figh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 In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Flack Cannon [30] (Butt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aking Device   (Butt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: Armor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....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ke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Rate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s: It can becom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es: It's an 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a hopeless fighter when it's de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c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forward.  Cloak.  Take a shot.  And run.  Stray sh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you.  Stay away from concentrations of fire or fighters.  Frag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der off by themselves.  (Note:  The computer intelligen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pectre's very well at all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tatus: Playable. Uses Hell Fighter 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Concept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oncept and Design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-3 Porcup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Mine Laying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a mine layer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 In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Mines                      [50] (Butt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ni directional thrusters      (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S Missles                [10] (Button 0+Butt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: Armor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.....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ke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Rate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s: Har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s friendly vess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es: Almost no offensiv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c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loy your mines and hide behind them.  Keep in m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ast forever, so use them as sparingly as you can get away with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will not be triggered by friendly units and enemy ships can no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.  Mines provide an effective barrier against enemy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tatus: Playable. Uses Hell Fighter 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Concept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oncept and Design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13A Repul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Space Superiority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ulsor is a unique fighter with two large repulsio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 In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Laser            [E] (Butt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ulsor Device  [E] (Butt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: Armor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....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ke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Rate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s: Har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sweep fighters and weapons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es: Hard to us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out of power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c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repulsion field to press missles back into the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 Or to sweep fighters aside.  You can interpose yoursel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ighters and your crippled fighters to protect them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ion field sparingly!  It eats energy very quickly.  Usual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s at close range will bounce missles away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tatus: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Concept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oncept and Design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-66A Sn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niper is a ship only for those with good aim. Hard to m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practiced pilot can pick off most ships in safety from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 In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Rail Cannon                [200] (Butt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ni Directional Thrusters       (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S Missles                [6]   (Button 0+Butt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: Armor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.....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ke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Rate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s: Long ranged n stuff hehehhehhehehe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es: Slow n stuff hehhehehehehhhehh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cs: The streets shall flow with the blood of the unbelie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tatus: Playable. Uses Hell Fighter 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Concept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oncept and Design Credi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