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Grand Theft Auto - Installation Problems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24 Bit Version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--------------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If your computer starts up in the 24 bit version of the game with fuzzy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looking graphics, try re-selecting the screen mode from the F11 menu. Thi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should cure this problem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High colour GTA uses a built-in version of the "univbe" display driver to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provide its multitude of 15, 16 and 32-bit display modes. If your video car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is not recognised by the univbe check, or if you change your video card an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the check does not update to it, try running uvconfig.exe in the gtado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directory. If that doesn't work, try running 24-bit GTA by typing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"gta24 -nounivbe" in the gtados directory. This will cause it to skip univb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and use your video card's native drivers instead. Alternatively, get hold of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the latest version of univbe from SciTech Software, and run it as a TSR befor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running GTA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Windows Drivers ( Grand Theft Auto DirectX 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---------------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GTA DirectX will only work correctly if you have the latest Windows 95 Direc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X Microsoft-certified driver for your video card. Your video card vendor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should be able to supply this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Some of the latest versions of drivers will allow the use of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High colour / Low resolution screen modes (recommended). An example of thi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is the Matrox Millenium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Gravis Ultrasoun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-----------------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The DOS version of GTA, run under Windows 95, will not play any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sound effects with an Ultrasound, UNLESS you shut down windows into MS-DO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mode, or change the PIF from DOS-Box to MS-DOS mode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DOS Version - CD Soun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----------------------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To allow CD audio to play on the DOS version of GTA, when run under a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 xml:space="preserve">bootable version of DOS, make sure that you have the MSCDEX driver loaded.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On a Windows 95 machine, if you play the DOS version through Windows, or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in a DOS box, you should get CD audio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Sidewinder Control Pad - In DOS GTA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-----------------------------------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The Microsoft Sidewinder pad is not compatible with DOS GTA. However, i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can be used with Windows (DirectX) GTA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Voodoo Graphics (3Dfx) User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----------------------------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GTA supports 3Dfx Glide 2.42 and higher. Voodoo Graphics users must hav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this updated version of Glide installed on their system. To install th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updated Glide runtime driver kit, run the grtvgr.exe file in the 3Dfx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folder of the GTA CD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Note that we recommend 32MB of RAM to run 3DFX GTA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EMM386 (DOS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------------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In DOS 6.22, If you have the line DEVICE=C:\DOS\EMM386.EXE in your CONFIG.SYS,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play GTA, quit then press Ctrl-Alt-Del to reset the machine, you may fin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>that the keyboard does not respond any more.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lang w:val="en-GB"/>
        </w:rPr>
        <w:t xml:space="preserve">Using DEVICE=C:\WINDOWS\EMM386.EXE instead should solve this problem. </w:t>
      </w:r>
    </w:p>
    <w:p>
      <w:pPr>
        <w:pStyle w:val="Normal"/>
        <w:bidi w:val="0"/>
        <w:jc w:val="left"/>
        <w:rPr>
          <w:rFonts w:ascii="Courier New" w:hAnsi="Courier New"/>
          <w:lang w:val="en-GB"/>
        </w:rPr>
      </w:pPr>
      <w:r>
        <w:rPr>
          <w:rFonts w:ascii="Courier New" w:hAnsi="Courier New"/>
          <w:lang w:val="en-GB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664</Characters>
  <CharactersWithSpaces>2170</CharactersWithSpaces>
  <Company>DMA Design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0:00Z</dcterms:created>
  <dc:creator/>
  <dc:description/>
  <dc:language>en-US</dc:language>
  <cp:lastModifiedBy/>
  <dcterms:modified xsi:type="dcterms:W3CDTF">1997-10-15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ith R. Hamilton</vt:lpwstr>
  </property>
</Properties>
</file>