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A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�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entura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Lovecraft Dreams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cks for Frea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rucos y Teclas Especi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glish documentation at the end of this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- Introduc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documento formaba parte de la documentaci�n de la Versi�n Regi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reaks! 1.1 y se distribu�a con �l o por carta directamen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raft Dreams. Ahora se distribuye en el Paquete de Actualiz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 Versi�n 1.2 para las versiones Shareware y Registr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texto es complementario del fichero FREAKS.DOC, que se distribuy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as versiones shareware y registr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- Par�metros en l�nea de co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os par�metros se teclean separados por espacios despu�s del comando 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precedidos de un gui�n (-). Son los siguie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cover        Recupera el juego salvado. Ignora el estado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box 'recuperar juego salvad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glish        Fuerza a que los mensajes se muestren en ingl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badd &lt;dir&gt;    Define la direcci�n del puerto donde est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Blaster. El n�mero de puerto ha de escribi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 decimal. Si es -1, se deshabilita el son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birq &lt;irq&gt;    Define la IRQ donde est� la SoundBlaster. Si e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 deshabilita el son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hase &lt;num&gt;    Salta a una fase del juego. Ignora la fase del j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cionada de la lista de jueg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rmntr         Modo 'Terminator'. Los monstruos no hacen ning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�o cuando ata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ttm &lt;n&gt; &lt;m&gt; ... Coger objeto. A continuaci�n, aparece un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parada por espacios de los n�meros de los obje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 se desea que aparezcan como cogi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twrld &lt;mundo&gt; &lt;x&gt; &lt;y&gt; Va directamente a una pantalla del ju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ndo es el n�mero de pantalla, x la coorde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e y la coordenada y. Si x e y est�n fuer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go o referencian una coordenada dentro d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ro, los resultados ser�n impredec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fire       Hace posible el disparo cont�nuo. Las balas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aradas m�s r�pido y no son interrumpidas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 movimi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- Teclas especi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 combinaci�n de teclas &lt;Ctrl&gt;-&lt;Shift derecho&gt;-&lt;F1&gt; ocasiona que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monstruos en la pantalla actual mueran instant�neamente. D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rse con precauci�n, ya que puede ocasionar cuelgues en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ida crece en proporci�n al n�mero y fuerza de los demonios muer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 pulsaci�n de &lt;PrtScr&gt; hace que el contenido de la pantall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lque sobre un fichero PCX. En cada sesi�n del juego el nombr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ro ser� 'freaks00.pcx' y se ir� incrementando cada vez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&lt;PrnScr&gt; (freaks01.pcx, freaks02.pcx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 pulsaci�n de &lt;-&gt; (gui�n) del teclado num�rico muestra en la ve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contiene el nombre de la habitaci�n la versi�n del program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 valores num�ricos a continuaci�n, indicando, respectivam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do, coordenada x y coordenada y. Estos n�meros pueden ser utiliz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ormente con el par�metro -gtwrld para volver directamen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 posici�n (ojo, aunque en el momento de pulsar la tecla ah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a nadie, es posible aparecer rodeado de monstruo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- Pis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est�s leyendo esto, probablemente hayas terminado la primera f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l Renacer' y sepas m�s del juego que nosotros. Aunque este apar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�til principalmente para la Versi�n Registrada, hay cosas que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�tiles para la versi�n Shareware. Aqu� van algunos datos que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cer�s y otros nuev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 'El Renacer', todos los monstruos (excepto uno) necesitan acerc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� para hacerte da�o. En los nuevos episodios ('Espacio Abierto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El Pozo de las Almas' y 'El Palacio del Sue�o') ya no ser� tan f�c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os enemigos disparan certeramente desde lejos y probablement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buena idea esquivarlos y dejarlos en p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ta atenci�n a las puertas cerradas y cada vez que cojas alg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 nuevo, pru�balo en todas el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cho ojo tambi�n cuando cojas objetos: algunos de ellos gua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gradables sorpres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rovecha las nuevas opciones de Freaks! 1.2 y usa el Mapa: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ir� ver qu� te espera tras las esquinas (sin tener que comprob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tus car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pecto a las entradas y salidas de cada pantalla: siempr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zas una puerta que te manda a otra pantalla (lo notar�s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de a disco y cambia el t�tulo que hay bajo el �rea del juego)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a el estado actual, tanto tuyo como de los enemigos que hay v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ertos. Si entras en una pantalla muy dif�cil, no es ninguna tonte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 saliendo y entrando de nuevo seg�n vayas matando monstruos (cl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sto tambi�n puede volverse contra t�, ya que si te vas d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alla y dejas un ser horrible justo tras la puerta, ah� va a e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iguiente vez que entr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 cada una de las f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El Renacer. Si ya te la has terminado, todo esto lo sabr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ando coges todos los restos humanos (10) que hay esparc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 todos tus antiguos dominios, las paredes se cubrir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 masa sangrienta que te impedir� ver nada, ni siquiera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ertas. No te preocupes, la puerta sigue estando donde esta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scala y cr�zala. Si no la encuentras, puedes recurrir 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co: sal del juego y recup�ralo. Aparecer�s donde esta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o las paredes ser�n norm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Espacio Abierto. Has cruzado la m�quina del tiempo detr�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endiz y te ha enviado a una Base Espacial donde habr�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ntrar cinco tarjetas y cinco esferas de energ�a para cru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n�cleo y encontrarle. Si bien no hay m�s que una form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der al n�cleo, �stos son los pas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En el Almac�n de Combustible, coger la esfera ve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Cruzar los Conductos de Ventilaci�n y coger la tarj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Bajar al S�tano por los Elevadores y coger la tarj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z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Subiendo de nuevo, coger la bola �mbar en el Are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an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Cruzar la Esclusa hacia las Cuevas de los Mall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coger las bolas azul y g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Cruzar el Colector Central, subir al Reactor y cog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fera roj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Cruzar la C�mara Hiperb�rica y e ir al Snorkel a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tarjeta roj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Coger las tarjetas �mbar y gris y acceder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ocomputad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El Pozo de las Almas. Este es probablemente el m�s dif�c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una vasta extensi�n de terreno donde vagan las al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didas en busca de esp�ritus de los que alimentarse. A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hay piedad. Los enemigos son muchos, muy fuertes y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rible aspecto. Tu misi�n es recoger todos los objet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as: inicialmente, te parecer� que no hay ninguna conex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e ellos, pero luego... Ojo tambi�n a los accesos cerr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te encuentras alguno, te has dejado alg�n objeto y h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v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El Palacio del Sue�o. Esta es la batalla final, el �l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lio del Aprendiz. Consta de s�lo una pantalla, dond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rentas finalmente al Aprendiz y a unos cuantos de 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aces. Si no consigues terminar toda la aventura, al men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edes verle la cara e intentar part�rsela (no es facil)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 objetos que coger ni puertas que cruzar, s�lo pe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�  The Lovecraft Dreams Team 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gel Ortega      Manuel Zamora     Antonio Guerr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 pierdas nuevas fases de Freaks! y las futuras produc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ovecraft D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gel Ortega - TREAKS.DOC - 26/08/1994 - 23:59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nglish Docu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AK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D Adven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) Lovecraft Dreams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icks for Freaks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pecial keys and hi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- Int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was a part of the documentation of Freaks! 1.1 Registered</w:t>
      </w:r>
    </w:p>
    <w:p>
      <w:pPr>
        <w:pStyle w:val="PreformattedText"/>
        <w:bidi w:val="0"/>
        <w:jc w:val="left"/>
        <w:rPr/>
      </w:pPr>
      <w:r>
        <w:rPr/>
        <w:t>Version and was distributed with it or by mail directly from</w:t>
      </w:r>
    </w:p>
    <w:p>
      <w:pPr>
        <w:pStyle w:val="PreformattedText"/>
        <w:bidi w:val="0"/>
        <w:jc w:val="left"/>
        <w:rPr/>
      </w:pPr>
      <w:r>
        <w:rPr/>
        <w:t>Lovecraft Dreams. Now is distributed in the 1.2 Release Update Packet</w:t>
      </w:r>
    </w:p>
    <w:p>
      <w:pPr>
        <w:pStyle w:val="PreformattedText"/>
        <w:bidi w:val="0"/>
        <w:jc w:val="left"/>
        <w:rPr/>
      </w:pPr>
      <w:r>
        <w:rPr/>
        <w:t>for the Shareware and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xt is complementary of file FREAKS.DOC, distributed in both</w:t>
      </w:r>
    </w:p>
    <w:p>
      <w:pPr>
        <w:pStyle w:val="PreformattedText"/>
        <w:bidi w:val="0"/>
        <w:jc w:val="left"/>
        <w:rPr/>
      </w:pPr>
      <w:r>
        <w:rPr/>
        <w:t>shareware and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- Command-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arameters are typed delimited by blanks after command FR, preceded</w:t>
      </w:r>
    </w:p>
    <w:p>
      <w:pPr>
        <w:pStyle w:val="PreformattedText"/>
        <w:bidi w:val="0"/>
        <w:jc w:val="left"/>
        <w:rPr/>
      </w:pPr>
      <w:r>
        <w:rPr/>
        <w:t>by a hyphen (-). These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ecover        Recovers the saved game. Overrides the stat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box 'recover saved ga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nglish        Forces the game's messages in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badd &lt;dir&gt;    Sets the address port for SoundBlaster card. Th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port must be decimal. If -1, disables the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birq &lt;irq&gt;    Sets the IRQ for SoundBlaster card. If -1, dis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hase &lt;num&gt;    Warps to a phase of the game. Overrides the game's ph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from the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rmntr         'Terminator' mode. Monsters doesn't h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gttm &lt;n&gt; &lt;m&gt; ... Get Item. Followed by a blank-delimited lis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, indicating the objects we pi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gtwrld &lt;world&gt; &lt;x&gt; &lt;y&gt; Warps directly to a screen in the game. Wor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he number of the screen, x the x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so on. Not very useful, just ther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elopment. If x or y are out of rang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be a coordinate inside a wall, the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at least fun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utofire       Makes posible continuous shooting. The bulle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ed faster and they aren't interrupted by a mov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-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combination &lt;Ctrl&gt;-&lt;Right shift&gt;-&lt;F1&gt; slays all the monsters in the</w:t>
      </w:r>
    </w:p>
    <w:p>
      <w:pPr>
        <w:pStyle w:val="PreformattedText"/>
        <w:bidi w:val="0"/>
        <w:jc w:val="left"/>
        <w:rPr/>
      </w:pPr>
      <w:r>
        <w:rPr/>
        <w:t>actual screen. Must be used with care or you can ha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ushing &lt;PrtScr&gt; dumps the contents of the screen to a PCX file. Each</w:t>
      </w:r>
    </w:p>
    <w:p>
      <w:pPr>
        <w:pStyle w:val="PreformattedText"/>
        <w:bidi w:val="0"/>
        <w:jc w:val="left"/>
        <w:rPr/>
      </w:pPr>
      <w:r>
        <w:rPr/>
        <w:t>session the name of the file will be 'freaks00.pcx' and it will be</w:t>
      </w:r>
    </w:p>
    <w:p>
      <w:pPr>
        <w:pStyle w:val="PreformattedText"/>
        <w:bidi w:val="0"/>
        <w:jc w:val="left"/>
        <w:rPr/>
      </w:pPr>
      <w:r>
        <w:rPr/>
        <w:t>incremented each time the key is pressed (freaks01.pcx, freaks02.pcx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essing &lt;-&gt; (hyphen) in the numeric keypad shows the release of the</w:t>
      </w:r>
    </w:p>
    <w:p>
      <w:pPr>
        <w:pStyle w:val="PreformattedText"/>
        <w:bidi w:val="0"/>
        <w:jc w:val="left"/>
        <w:rPr/>
      </w:pPr>
      <w:r>
        <w:rPr/>
        <w:t>program followed by three numeric values, showing the world, x and y</w:t>
      </w:r>
    </w:p>
    <w:p>
      <w:pPr>
        <w:pStyle w:val="PreformattedText"/>
        <w:bidi w:val="0"/>
        <w:jc w:val="left"/>
        <w:rPr/>
      </w:pPr>
      <w:r>
        <w:rPr/>
        <w:t>coordinates, respectively. These numbers may be used with the -gtwrld</w:t>
      </w:r>
    </w:p>
    <w:p>
      <w:pPr>
        <w:pStyle w:val="PreformattedText"/>
        <w:bidi w:val="0"/>
        <w:jc w:val="left"/>
        <w:rPr/>
      </w:pPr>
      <w:r>
        <w:rPr/>
        <w:t>parameter to go directly to that position (caution, although in the</w:t>
      </w:r>
    </w:p>
    <w:p>
      <w:pPr>
        <w:pStyle w:val="PreformattedText"/>
        <w:bidi w:val="0"/>
        <w:jc w:val="left"/>
        <w:rPr/>
      </w:pPr>
      <w:r>
        <w:rPr/>
        <w:t>moment of pressing the key the scene is clear, it is possible to</w:t>
      </w:r>
    </w:p>
    <w:p>
      <w:pPr>
        <w:pStyle w:val="PreformattedText"/>
        <w:bidi w:val="0"/>
        <w:jc w:val="left"/>
        <w:rPr/>
      </w:pPr>
      <w:r>
        <w:rPr/>
        <w:t>appear in the middle of a monster gathering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- Clues &amp; H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eading this, you probably finished the first phase 'The</w:t>
      </w:r>
    </w:p>
    <w:p>
      <w:pPr>
        <w:pStyle w:val="PreformattedText"/>
        <w:bidi w:val="0"/>
        <w:jc w:val="left"/>
        <w:rPr/>
      </w:pPr>
      <w:r>
        <w:rPr/>
        <w:t>Reborn' and know more about the game than us. This chapter is mainly</w:t>
      </w:r>
    </w:p>
    <w:p>
      <w:pPr>
        <w:pStyle w:val="PreformattedText"/>
        <w:bidi w:val="0"/>
        <w:jc w:val="left"/>
        <w:rPr/>
      </w:pPr>
      <w:r>
        <w:rPr/>
        <w:t>focused to the Registered Version, but there are some things useful</w:t>
      </w:r>
    </w:p>
    <w:p>
      <w:pPr>
        <w:pStyle w:val="PreformattedText"/>
        <w:bidi w:val="0"/>
        <w:jc w:val="left"/>
        <w:rPr/>
      </w:pPr>
      <w:r>
        <w:rPr/>
        <w:t>for the Shareware Version. Here goes some data you know and m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 'The Reborn', all the monsters (except one) need to get close to you</w:t>
      </w:r>
    </w:p>
    <w:p>
      <w:pPr>
        <w:pStyle w:val="PreformattedText"/>
        <w:bidi w:val="0"/>
        <w:jc w:val="left"/>
        <w:rPr/>
      </w:pPr>
      <w:r>
        <w:rPr/>
        <w:t>to hurt you. In the new episodies ('Open Space', 'The Pit of Souls' and</w:t>
      </w:r>
    </w:p>
    <w:p>
      <w:pPr>
        <w:pStyle w:val="PreformattedText"/>
        <w:bidi w:val="0"/>
        <w:jc w:val="left"/>
        <w:rPr/>
      </w:pPr>
      <w:r>
        <w:rPr/>
        <w:t>'The Palace of Dream') it's not so easy; much enemies shoot very well</w:t>
      </w:r>
    </w:p>
    <w:p>
      <w:pPr>
        <w:pStyle w:val="PreformattedText"/>
        <w:bidi w:val="0"/>
        <w:jc w:val="left"/>
        <w:rPr/>
      </w:pPr>
      <w:r>
        <w:rPr/>
        <w:t>from the distance and probably is a good idea to dodge them and le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ay attention to closed doors and every object you pick, try it with</w:t>
      </w:r>
    </w:p>
    <w:p>
      <w:pPr>
        <w:pStyle w:val="PreformattedText"/>
        <w:bidi w:val="0"/>
        <w:jc w:val="left"/>
        <w:rPr/>
      </w:pPr>
      <w:r>
        <w:rPr/>
        <w:t>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yes opened when you pick items: some of them hides naughty surpris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y the new options of Freaks! 1.2 and use the Map: it will allow you</w:t>
      </w:r>
    </w:p>
    <w:p>
      <w:pPr>
        <w:pStyle w:val="PreformattedText"/>
        <w:bidi w:val="0"/>
        <w:jc w:val="left"/>
        <w:rPr/>
      </w:pPr>
      <w:r>
        <w:rPr/>
        <w:t>to see what is around that corner (without suffering in your flesh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bout entering and exiting each screen: everytime you cross a door</w:t>
      </w:r>
    </w:p>
    <w:p>
      <w:pPr>
        <w:pStyle w:val="PreformattedText"/>
        <w:bidi w:val="0"/>
        <w:jc w:val="left"/>
        <w:rPr/>
      </w:pPr>
      <w:r>
        <w:rPr/>
        <w:t>the actual status is saved on disk, including yours and your enemies'.</w:t>
      </w:r>
    </w:p>
    <w:p>
      <w:pPr>
        <w:pStyle w:val="PreformattedText"/>
        <w:bidi w:val="0"/>
        <w:jc w:val="left"/>
        <w:rPr/>
      </w:pPr>
      <w:r>
        <w:rPr/>
        <w:t>If you enter if a very difficult screen, it's not foolish entering and</w:t>
      </w:r>
    </w:p>
    <w:p>
      <w:pPr>
        <w:pStyle w:val="PreformattedText"/>
        <w:bidi w:val="0"/>
        <w:jc w:val="left"/>
        <w:rPr/>
      </w:pPr>
      <w:r>
        <w:rPr/>
        <w:t>exiting as you kill monsters. This can be an error too, because if you</w:t>
      </w:r>
    </w:p>
    <w:p>
      <w:pPr>
        <w:pStyle w:val="PreformattedText"/>
        <w:bidi w:val="0"/>
        <w:jc w:val="left"/>
        <w:rPr/>
      </w:pPr>
      <w:r>
        <w:rPr/>
        <w:t>leave a room with a horrible being just behind the door, it will be</w:t>
      </w:r>
    </w:p>
    <w:p>
      <w:pPr>
        <w:pStyle w:val="PreformattedText"/>
        <w:bidi w:val="0"/>
        <w:jc w:val="left"/>
        <w:rPr/>
      </w:pPr>
      <w:r>
        <w:rPr/>
        <w:t>there next time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or each p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Reborn. If you had finished it, all of this you'll kn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gathered all the human pieces (10), the wall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ed by a bloody mass that don't let you see nothing,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t gate. If you don't find it, just exit the g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 it. You'll appear where you was but wall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Open Space. You had crossed the time machine beh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rner and put you in a Space Base where you'll have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ve cards and five energy spheres to cross the core and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. There's just a way to get to c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In Fuel Storage, get the green sp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Cross the Air Pipe and get the green c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Go down the Cellar and get the blue c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Up again, get the amber ball in Rest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Cross the Lock to the Cave of Malloks and g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ue and grey bal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Cross the Central Collector, go up the Reactor and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d sp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Cross the Hyperbaric Chamber to the Snorkel and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d c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Get the amber and grey cards and take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o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Pit of Souls. This is probably the hardest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 vast extension where the lost souls wander sear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rits to feed from. Here, there is no mercy. The enem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, tough and with horrible look. Your mission is to pick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objects you see: initially, it will look to you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no connection among them, but after... look the lo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, too. If you find one, you didn't get some object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Palace of Dream. This is the final battle, the last ex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earner. It is just one screen, where you figh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rner and some of his soldiers. If you can't finish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enture, at least, you can see his face and break it (it i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). There's no objects to pick, nor doors to cross, just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=�  The Lovecraft Dreams Team  �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el Ortega      Manuel Zamora     Antonio Guerr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miss new phases of Freaks! and future Lovecraft Dreams 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gel Ortega - TREAKS.DOC - 26/08/1994 - 23:59: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