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ntura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INDEX.DOC - Indice de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Ortega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version at the e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rsin de Freaks! ha ido acompaada de su propia documentacin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a lista definitiva de documentos y su 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INDEX.DOC   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14.DOC    Documentacin de Freaks! 1.4 (Net Frea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13.DOC    Documentacin de Freaks! 1.3. Ver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cin de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12.DOC    Documentacin que acompaaba a Freaks! 1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registrada. Un poco ms extens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.DOC, pero sin versin en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.DOC      Documentacin de Freaks! 1.2,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11_12.DOC     Documentacin del Paquete de Act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Versin 1.2. Describe la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fueron novedad en dicha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KS.DOC      La hoja de trucos, que se entregaba con Fr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versin registrada y en el Pa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a la Versi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Hoja de registro que acompaaba a l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Ortega - DOCINDEX.DOC - 13/09/1997 - 18:44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INDEX.DOC - Documentatio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Ortega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lease of Freaks! included its own documentation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 list of documents and their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INDEX.DOC  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14.DOC    Freaks! 1.4 (Net Freaks)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13.DOC    Freaks! 1.3 documentation. Bug fix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12.DOC    Freaks! 1.2 documentation. A bit more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FREAKS.DOC, but without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.DOC      Freaks! 1.2 sharewar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11_12.DOC     Version 1.2 Upgrade Packag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1.2 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KS.DOC      Hints &amp; Cheats &amp; tricks for Freaks. Bu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.1 registered and superio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Registration form bundled with sharewa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Ortega - DOCINDEX.DOC - 13/09/1997 - 18:44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