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bble Pop Registered V1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ubble Pop from S.O.S. This is our first PC production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ion is to rescue Bublina and the world from The Evil One;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ed all your friends against You. You must break the spell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into fruits and bonus stuff. You can do this with your Magic R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do four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Freez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) Fir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) Magic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journey you can collect BONUS letters and go to secret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ind Magic Bottles with Spells like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efeat 4 BIG monsters and the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equires at least a 486dx 66 MHz, VGA and 1 MB of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performance. This program also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equipment: 486DX-2 66 MHz or better,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undcard and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to transform all Monsters into Bonus Stuff by either jum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(not flying Monsters) or freezing them and pushing them awa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weep out all Monsters, all Fruits from the Level Start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ay at the same level too long, the timekeeper (red devi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You can't kill him, he vanishes when you sweep out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Bubble.exe    Main program file, run th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Bubble.sos    Datafil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.doc 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-aus.doc   Order form for Australia/New Zeal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ico    Bubble pop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pif    Short-cut to Bubble.ex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boot.bat  A make boo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exe     Run this program to config sound setup.(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hear no sound effects or the gam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the time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cfg    Config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bble.his    Highscore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If you are running Windows 95 or Windows NT and have EMS-memory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go into properties and set Expanded memory (EMS) to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f you are running dos and you have memory problems (base, EMS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you to use a bootdisk. Make sure to have the following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nfig.s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OS\EMM386.EX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know how to create a bootdisk, just sta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boot.bat, and it will create one for you. But remember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driver or other drivers, you have to add them your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If you have any DMA problem with Emm386 then add the parameter D=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VICE=c:\DOS\EMM386.EXE on D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If you don't have enough base memory for Sound Blaster sound eff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un it anyway with PC-speaker. I your soundcard isn'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ound Blaster cards it will use PC-speaker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if you have problems with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trange problems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-  Qui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  -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  -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3  -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4  -  Disable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5  -  Enable 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6  - 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7  -  Slo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l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  - Up arrow or Righ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e  - Right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Set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  - Lef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e  - Left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ur Home Page You will find information about our new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OS files with new Levels and Graphics Sets, and if you w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leave messag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miga 1200 version is finished, You wi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is: 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Of Sweden is an old demo group. It was formed in 1986 by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ectrum &amp; C64) and SAL (C64). In 1987 S.O.S Where amongst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wedish Amiga demo scene. In 1995 we started to work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only two active members: Ron an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 Pop is written in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used: Amiga (500, 1200, 3000), 486 dx2-66, 486 dx4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rom C64 and Amig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bug reports and suggestions/ideas, as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uture version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honour to crack Bubble Pop because there is no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reason to train it, there are already cheats  (go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:) ). There is no reason to spread it because it is very che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 Pop Full version 1.5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than 100 action fill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different worlds (toy world, water world, blob world, sno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big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0 different item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sic and soundbl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ndows 3.x, Windows 95, Windows NT,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ool 256 color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programmers and graphics artis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Bjork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terv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43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beast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http://www.obsti.se/sos/chri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programm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ny Nor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aljonsv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7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on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: http://www.obsti.se/sos/ron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f Swede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pectrum Pacific Publ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endorian Tales Chapter 2 and 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by e-mail at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bble Pop Registered V1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7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