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RICKS DELUXE                                     (c) 1997 iLOGIC So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TES DE COMENZA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te juego ha sido implementado para funcionar sin requer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quinas demasiado potentes, y con un nico mega de memori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 lo cual se realizan numerosos accesos a disco. Por ello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 los "afortunados" (que ya son muchos) poseedores de un ordenad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 varios megas de RAM, recomendamos tener una cach de disc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tiva en memoria (SMARTDRV por ejemplo), con lo que el jueg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anar en rapidez a la hora de leer del disco dur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QUERIMIENTOS DEL SISTEM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PU: 386 S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M: 1 Mb (552960 bytes libres como MINIMO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OMENDAD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86 o SUPERI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Mb RAM (Para la cach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T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und Bla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ALACION DEL JUEG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nque el juego funciona perfectamente desde el CD, si se necesi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se prefiere la instalacin en el disco duro, basta con ejecut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 programa INSTALAR.EXE que se encuentra en el directorio del jueg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 instalador preguntar en qu unidad desea instalar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uego y proceder a la instalacin en el directorio \BRICKS de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idad elegid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O EMPEZA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a vez instalado el juego, hay que situarse en el directorio don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 encuentre y teclear BRICKS. Por ejempl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D \BRIC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RIC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 se va a ejecutar el juego desde el CD, slo es necesario ejecut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RICKS desde el mism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REVE DESCRIPCION GENERAL DEL JUEG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RICKS es un juego basado en una idea original, que no pretende rom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ldes, pero si entreten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s 10 primeras pantallas son de una extremada sencillez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es se corresponden con la zona tutorial. Para pasar cada fa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y que eliminar los bloques de color que aparecen en ellas. Est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aparecern al contactar con otros de idntico color. La dificult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triba en el jugador no puede moverlos directamente, sino que de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ar una serie de artefactos que se encuentran en la pantall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 primer lugar, y tras aparecer el logo y el ttulo, se acceder a 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 donde se dispondr de las siguientes opcion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UGAR (GO): Se comenzar la partida en la primera f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YUDA (?): Se acceder  a una breve descripcin de los detalles 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tacados del juego (objetivo, control, teclas, etc.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DIGO (CANDADO): Para acceder a una pantalla directamente. Se n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licitar la clave correspondiente (que se facilita al comenz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da una de las fase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LIR (CALAVERA): No tocar esto. Es innecesari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 moverse por los mens, recomendamos usar el ratn, pero si no 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iere, o no se puede, se podrn usar los cursores, la barra espaciado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o seleccionador, y el ESCAPE para anular o volver at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a vez que se comience, y tras una pantalla de presentacin de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se, accederemos a la pantalla de juego. A destacar en ell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 cursor del ratn: Muy til para activar los artefact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 indicador de tiempo: Obvi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do lo dems (fondos, paredes, bloques y artefacto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de aqu, podremo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empezar la pantalla: pulsando ES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fectuar una pausa:    pulsando P o PA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lver al men:        pulsando F1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lir al dos:          pulsando ALT+Q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 control de los distintos artefactos se encuentra indicado 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 ayuda del juego, ya que queda "visualmente" ms clar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A PARA LOS USUARIOS DE GRAVIS ULTRASOUND Y OTRAS TARJETA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 juego est preparado para usar un emulador de Sound Blas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 que funcione correctamente, hay que asegurarse que la vari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 entorno BLASTER esta definida y con los valores apropia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 JUEGO CON TECLADO VA MUY LENTO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 determinados ordenadores, sobre todo equipados con procesad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ntium, se ha detectado un retardo al jugar con el teclado. 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veniente en cualquier caso el utilizar el ratn para jugar, da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e se gana en velocidad y efectivid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c) iLOGIC Soft 199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 contactar con nosotro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-mail:  ociman@redestb.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 contactar con StRAtO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-mail:  stratos@arrakis.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b:     http://www.arrakis.es/~strat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el signo ~ se obtiene con ALT+12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