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SHAR: THE WORLD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, Hypother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version of Aleshar: the World of Ice. 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pying of this product is permitted. You have purchas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full version of Aleshar: the World of Ice on one (1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. You may have two (2) separate copies of Aleshar: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ce, so you may back up your game. Hypothermia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of damage done to you or your system by using Aleshar: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ce. You use the product on your own risk. No part of Alesha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of Ice may be decompil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har?    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and background     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                           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game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game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shooting                                 2.4 (N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oors             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and dungeons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             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                     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                                       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                                      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                                       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                       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s                                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les"                          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should I register?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tatistics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statistics 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YPOTHER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:    hypothermia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WW:      www.netti.fi/~vnor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odem:    +358-9-376989    (Finland: 09 376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58-9-85454082  (Finland: 09 85454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thermia C/O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pinkat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for Aleshar: the World of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:       Ossi Honka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     Janne Pul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:  Vesa Nori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:        Vesa Nor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ystem: Silvio Tu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 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testing:  Tuomas Koivusalo and the Aleshar Beta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LESH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up with the concept of Aleshar in December 1995.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make a game called Cryosphere. Cryosphere was supposed to b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cy, cold, post-holocaust world. The game started forming aft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scrolling fractal landscape. After about half a year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we were about to scrap the whole project. Too many if's and b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driven us in to a dead end. Then one day, when Vesa and Oss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think of a way to make the concept work, they go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roject was reshaped and rewritten. The cold, futuri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yosphere was turned into a distant island of Aleshar.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STORY AND BACKGROU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born to a minor town mayor and his wife. Righ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ew you were somehow different from other kids. And they we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the spark of Elemental Powers. Your grandfather once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. And like the vast majority of young who were like you an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to become a priest of the Cult of Wisdom - The only leg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ndfather abhorred the priest life. He was given a choice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ft of the Powers for ever, or to become a priest. He chos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pport of some of his friends, he managed to escape the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 was too dangerous an example. He was hunted down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ly. The priests were farsighted enough to accuse him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crimes, to prevent uprising by Alesh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still believe the Cult is the only answer to thei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gious needs. But your father knew the truth. The Cult had many good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keepers of wisdom, but as every power does, even wisdom co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 leaders often became ambitious and gre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ecame cr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ing this, and remembering his thraumatic experience from child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ion of his own father, he would never allow you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iest. Neither would he allow you to meet the fate of your grandf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speople were loyal to your father, and so they arrang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sappear'. In truth you were sent to an old man, elementalis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claims. To avoid suspicion, he lived far distant from an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. He was forgotten by the 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ther hoped you would be forgo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SYSTEM REQUIREM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shar - world of ic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ompatible display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0 kb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6/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M386 or compatible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SVGA adapter capable of 640x400 25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egabytes of memory (so you can load a disk cac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Gravis Ultrasoun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begin to play the game, you must configure the game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Execute the configuration-program in your Alesh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GAMES\ALE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have already installed the game, select setup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shown on the last row of the screen. 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resolution for graphics and No Sound. You can selec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sic and sound effects and a higher resolution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solution 640x400, if your display is capable of it.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s basically the same, but it has a differen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high resolutions, you need a high performanc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 We recommend boosting your graphics capabilities with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UniVBE(tm). It is created by SciTech and it will provi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2.0 compatible services for your card. You can find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BE(tm) drivers from almost any FTP site or BBS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days free testing period, and after that you must register the UniV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Scitech soft in the WWW: 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a sound card, select Audio Options. Aleshar: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supports four sound cards. SoundBlaster, SoundBlaster 16,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trum 16 and Gravis Ultra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SoundBlaster, SoundBlaster 16 or PAS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quality. Higher quality requires more CPU horsepow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better. On SoundBlaster, only rates 11kHz, 16kHz and 22kH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On Gravis Ultrasound, only 44kHz is available. Gr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sound, SB16 and PAS16 produce 16-bit stereo sound, while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8-bit mono sound. Gravis Ultrasound sound driver doesn'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down, unlike SB, SB16 and PAS16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have to select the sound volumes. Soft music, lou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bably the be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 will vary according to your soun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       Conventional       EMS   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        340kB          2.5MB     2.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(Pro)        600kB          3.2MB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16           550kB          3.2MB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16           550kB          3.2MB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            410kB          2.5MB     2.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MS with all configurations, and XMS with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. Using EMS will give much better perform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 of memory, check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an be started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GAMES\ALESHAR   (or whatever your Aleshar-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your system doesn't have Upper Memory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it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 /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and are using 4DOS(tm) or NDOS(tm)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SHAR.EXE [/NOUMB] /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doesn't use shelling since 4DOS/NDOS shell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stable in all programs, not only Aleshar.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RV.EXE before launching ALESHAR with the /4DO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be able to run Aleshar: the World of 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s off and the standard VGA resolution! Try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The game just ha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than a few possibl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VGA display, I don't know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s. Certainly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lected SVGA modes, you should use the UniVB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f your VESA is older than 2.0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 shareware demo from almost any BBS. It gives yo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free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rmia VESA drivers were developed under UniVBE(tm)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, so use them or later for optimum performance. They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th my Cirrus Logic v1.2 VESA, but not qu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er VESA drivers of the other Hypothermi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wrong soundcard may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earlier, Silvio Turello's SoundSyst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port an out of memory -error. This is very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ince with software mixing cards (SB, SB16 and PA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much memory. If the game crashes with a black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ing screen, the crash might be caused by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a software mixing card, be certain you have muc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whether you have upper memory with the MEM comman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 0k, try to install a device driver called EMM386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! Always back up your CONFIG.SYS and AUTOEXEC.BA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your CONFIG.SYS file with some text editor like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for a lin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all a line after that o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VICE = C:\WINDOW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the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have upper memory in your system. Aleshar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with some 500-odd kilobytes of base memor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100 kilobytes of upper memory free. For No S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, the requirement is about 200 kilobyt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fault in the otherwise brilliant SoundSystem we use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play sound effects on SB, PAS or SB16 unless EMS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f you have EMS memory by typing MEM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reports only XMS memory status, you do not have EM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your CONFIG.SYS file with som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for a line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OS\EMM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 is no such a line, add the following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right after the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VICE = C:\WINDOW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re already is a line with something about EMM386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 at it. If you find the word "NOEMS" from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, replace it with the word "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eems too complicated, select NO SOUND, or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card to a real wavetable card - Gravis Ultrasou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bout 200 kilobytes less memory and will produc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 (No, they didn't pay us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information, you can consult DOS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EMM386.EXE, UMB and upp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The Game exits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are most often self-explanatory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confusing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function 01h (GetModeInfo) returned a b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rs or video card do not support the video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Reselect the mode, or pick 320x200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function x (...) returned a ba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function x (...) not suppor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 messages occur when your SVGA drivers are too 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har: the World of Ice. To get perfect performanc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your drivers to VESA 2.0 compliant ones.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ways of doing this. You can either contact the vend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video card for new drivers, or search new driv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or some large BBSes. Hypothermia recommen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(tm) drivers by SciTech software. They are universal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lmost any SVGA adapter. In addition, Aleshar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VBE(tm) 5.1 and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hardware un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r video drivers can do what Aleshar wa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is too old. You have no choice but to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display couldn't be centered. This is not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SA 1.2 or 1.3 drivers just can't seem to center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 mode. The active portion of the screen will b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driv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you do not have a SVGA card, or your card doesn'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3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heck with the above sections that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r DMA buffer size is too small and you use SB,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S, EMM386 crashes the machine. It give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fix the situ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#12 means you are out of stack space. See DO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information and instructions on how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EM rel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vis Ultrasound SoundBlaster emulator, Alesha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correct sound. This is not a problem, since Ale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uilt-in support for Gravis Ultrasound.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M before starting Aleshar by typing MEGAEM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hard drive is full, there might b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. Check that you have some 50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D space before launching Aleshar: the World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4 Opt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har: the World of Ice was tested on many mac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/16 to P200. Even 386/16 managed playabl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d with the standard VGA resolution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har: the World of Ice works too slowly,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slow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S. XMS-support was built after the initial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har. Our XMS driver actually emulates EMS, so th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might be dreadfully slow without EMS. The abov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e on installing and setting up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ixing. Using Sound Blaster slows Aleshar: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e down about 15%. SB16 and PAS are even slower, b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better. If you want to sacrifice sound quality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regular Sound Blaster in stead of SB16 or PA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rds are compatible with the 8-bit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GA modes. 320x200 is more than 4 times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-bit Windows. If you manage to run Aleshar: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e under Windows 3.1, we congratulate you. Ou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this with Gravis Ultrasound sounds on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s installed! Anyway, running games und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hobby of enginerds and a total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recommend using Windows 3.1 as a platform for Ale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. It is better than the 16-bit vers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DOS 7, via restarting the computer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With low resolution and no sounds we mana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har in a window, but kids, do not try thi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need to know many things on Windows 95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shar in a window. In a DOS box, you should suc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s. Sound support under W95 is another matter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W95 doesn't leave enough conventional memor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ccasionally even the W95 drivers conflict with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Note that Windows 95 functions as EMM386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to worry about E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. You should load SMARTDRIVE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 megabytes we do not advise this but if you hav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bsolutely load this wonderful driver by typing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6/25 should be easily enough. But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, we recommend upgrading your compute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eed a PPro 200 to run Aleshar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games (from Hypothermia also) will requir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begins, you see a snow-covered landscape with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 standing in the middle of nowhere. You are that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. You can move around the landscape by pressing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keyboard. Your movement speed is determined by your Skiing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od skiers move faster). When moving up slopes, your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your Climbing-skill (better climber, faster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the viewpoint is a bit tilted. When you pres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racter moves towards the upper-left 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up goes north, down goes south, right goes east and lef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the outside world happens 'real-time'. The timesca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real life, but time still goes on. If you wa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ie of starvation. Monsters can ambush you, so when you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, mov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ause the game by pressing the ESC-key. Continu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ONTINUE-item. Other selections of this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loads, bleeding and wounds will slow you down, so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cumbrance and health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the inventory by pressing the I-key. (see 'the inventory'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Z-key you can view your stats, skills, health, money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tigue levels. You can select the screen (general, health, s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by arrow keys. When you are through checking your stat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or the enter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unt (or at least try hunting) by pressing the H-k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-skill will affect the result. If succesful, you will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. This can be really important on long journeys.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is used during the hunting, too. If you are out of food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unt for long periods, you may die of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! The game may report that you catch game, but s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ood in your inventory. Notice that your character uses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erienced traveller will survive long times with ju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rations. The amount of rations you will consum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be determined by your Survival-skill. If your Survival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, you can travel long distances with small amount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ploring the continent, you can find many places of intrest.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 and other interesting places can be found scattere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. As you move away from a city, the houses will disappear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can't see them anymore. Your visual range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-skill. A character with a high tracking skill can notic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and dungeons from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cities and dungeons by walking "on top of them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-key. (see the Cities and dungeons secti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ed enemies (and you) will usually leave a pile of items behi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llect the items from the outdoors terrain by moving on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G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a map, you can view it with the M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n be used outside, with some exceptions. Only spells that h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hunger can be used. Spells like speed can be us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 almost immediately (this is because of the larger timesca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refor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spells is easy when you can concentrate on the c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all spells cast in the outside terrain are automatic su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Cities and dungeo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in the cities and dungeons is easy. You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you are facing by pressing the up arrow. You can turn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ft and right arrows. (Just like in Quake(tm) :)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will make you turn 18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en doors by facing them and pressing the O-key.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nd you do not have a key, you can press the P-ke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(or at least try to). Closed doors can be attacked. If you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you can bash them open. You can also use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ry to pick locks or to bash doors, friendly people ma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alk to people by pressing the T-key. Mo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person you wish to talk to and press enter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enough to the person to talk to him/her. You can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 by pressing entering a blank line or saying 'BY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sentences or words. The parser will det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rom your text and use them as keywords. The green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's answers are keywords. Typing in these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ore information. Note that as the story proceeds, som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ay different things about differen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ties you can buy weapons, armor, lodging, food and heal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nd the supplier (i.e merchant, smith, innkeeper, hea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him/her by pressing the T-key. Say 'BUY' or 'SELL' and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Weaponsmiths and traders, unlike innkeepers and healer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hen they are of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ties and dungeons, time doesn't go on if you do noth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it'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can be cast by pressing the C-key. Notice that peop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gic, and therefor they will consider you a thre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.5,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the inventory at any time by pressing the I-key.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elongings will appear along with some commands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 must select the item you wish to use/equip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 will ready (or unready) an item. Only weapons and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ied. You can ready two weapons at a time, a me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will use an item. If items such as keys, maps or sext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y will function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will drop an item. It will be left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will display text describing an item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will return from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counter hostile creatures during your travels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enter the combat mode. This is much like the city/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Your objective is to evade or destroy your enemi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elee weapons or long range weapons. Pressing the R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anged weapon, if you have one readied. Pressing the M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y your melee weapon, or prepare for barehanded comba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ll use a melee weap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using a melee weapon, you can attack enemie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walk over them. You can also attack an enem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-key and selecting the opponent you wish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ranged weapon, press the A-key and select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hit. You must be able to see your opponent.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tting are the smaller the further the enemy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1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it by weapons or magic, different body parts might ge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ody part reaches critical damage state, it will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amage will kill your enemy (or you). You can s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by pressing the Z-key and selecting the wound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d legs will slow you down, damaged hands will mak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and damaged head and torso will affect everything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(or your enemies') wounds will bleed. Loss of blood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weaker and thus add to fatigue. If character bleeds, he/she/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bloody trails. You can check your own bleeding statu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ing can be stopped with bandages. You can bandage yourself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ndage. This can be done from the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s can be used to speed up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y both herbs and bandages from the local h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2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shar - the world of ice offers a wide variety of weapons.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, maces, axes, spears, bows and others can be bou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ch thing as "the best weapon". The accuracy of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character's skills and condition. Lighter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use, but heavier weapons will inflict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weapons look like ordinary weapons. They will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s any other weapon, but their accuracy and damage migh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at of the norma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3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is no "best weapon", there is no "best armor" eithe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won't slow you down, but on the other hand, it won't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ch. Armor can be bought from the loca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now precisely how the combat works, see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is an important element in Aleshar - the World of Ic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you will not be able to use magic, but don't worr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spells is easy. Press the C-key anywhere in the citie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or outside. You will see a screen with runes. Each run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ment. The elements and corresponding ru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(a 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(an ellipse with a 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(a three-pointed "st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(a hemi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(a circle and a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ve the selector (blue glow)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PACE will activate or deactivate the currently highlighted 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runes will begin rotating. Pressing the up and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r decrease the power of the spell. The more power you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, the faster the runes will rotate. At extremely hig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s may begin to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s are made up from elements, or flows. Spells ar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one, two or three runes. If three runes are use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must be the spirit r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ception to this rule, but you must find it ou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a spell depends on the selected combination of ru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of the target. When the flows of water and air are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iendly unit, he/she/it will move faster for a period of ti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ower of the spell. When the same flows are targeted on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/it will freeze (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is a powerful weapon, but the power must come from somewher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spells, be aware of your exhaustion levels. If you push yoursel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, you will eventually die of overexhau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binations are harder and thus more fatiguing to do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these combinations will result more powerful effect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re runes you use, the more powerful the sp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re power you select, the more powerful the sp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lls directed against opponents will generally be more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pells have two modes: Hostile and friendly. When you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ll against an enemy, it will be harmful. When you c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ver an ally or yourself, i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experiment with magic. ANY combination ca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mies will harm them in some way. You will encount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tuations that are very difficult to handle without magic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know how different combin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combination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(s)         Effect on enemies            Effect on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     Causes burning damage         Boosts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        Causes physical damage          Giv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+Water       Degeneration                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Enemies &amp; other ha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reatures on Aleshar that will be glad to eat you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er. Trolls, thieves and bloodthirsty snowgiants will try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re's a chance. By knowing your enemies you can surviv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ves and rai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reedy people will try to kill you and take all of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ound everywhere on Aleshar. Thieves usually ba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hunters and warriors. Be very careful when you fight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often have quite good equipment and even rang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rge humanoids have been trouble as long a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on Aleshar. Taller and stronger than any human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threat. Trolls are very slow, though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avoided. Ranged weapons are good against troll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m get too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rolls are huge, muscular, ugly and green, the gobl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, skinny, ugly and green. They are usually found in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ves, but some raiding parties will attack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llers in hope of finding food. Goblins are not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 by themselves, but they try to come at you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lay enough of them until they sur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words describing the snowgiants: big,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. They are even larger than trolls, towering up to 3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ft.). They are hostile towards all other species.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tories about undead creatures guarding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s of Aleshar. Stories about guardian spirits may be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, maybe not. If the legends and stories are true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with these hostile spirits. But even spi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mune to your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mba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tells you the consequences of your a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better chance to beat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important factors which affect your combat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dexterit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and armour encumbran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inventor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dexterity and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accurac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ed by the character's str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weap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b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by mag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, the most important factors are in order: skill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tigue increases whenever you do something like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or casting spells. The armor you wear and the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ld will affect your fatigue along with the inventor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gue saps your strength and speed. You can res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bar. The higher your constitution attribute is,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over your stamina. Fighting constantly without res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cause your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damag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all your wounds. It slightly affects all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damage gives you heavy penalties i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legs are broken, movement speed is affected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When your arms are broken, attacking strength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amatically reduced. You are assumed to use your righ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broken, you will use your left arm with some penal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speed and strength. If you use two-handed weap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unctional hand, your attributes are reduc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better chances of blocking your opponent's attac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gaged with him. You are engaged with someone if you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 the last turn. Moving or doing something else tha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s your engaged status. However, when you are engage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ulnerable to ranged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hit is scored, there is a chance of wound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 different body parts that can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part            Hits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so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               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s                 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to head and torso can be deadly. Hits to limbs can be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d is the most vulnerab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.   REGISTE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don't need to register, since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gistered version. But if you have obtained it via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, and wish to legalize it, order the full version from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freed from guilt. Aleshar really doesn't cost much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th 15 bucks then you'd better quit living - it's too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Aleshar - the World of Ice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eshar is VERY cheap. Nowadays games like Alesha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more than 2-3 times the price of Ales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eive the full version of the game. You have on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tenth of Aleshar dungeons! The full version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s long as the shareware version. I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and deadly monsters, lots of graphic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gendary artifacts of stunning magical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index of spell combinations. Over 40 sp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                 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cash or international money orders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below, and include either enough cash 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you got from the money order. Always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r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205-44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allisosakepankki, Ker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in different currencies including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M             50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D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P             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t answer to invalid orders. We will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r order doesn't include any money or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oney, we will notify you by Email (if addres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retur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include money in another currency than FIM, USD or G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urrency exchange fee of 4 USD (or equal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cy you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give wrong or missing information on your addre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sponsible for any lost property. (Money or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ask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rmia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norilo@netti.fi, janne.pulkkinen@dlc.fi or ossih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rmia C/O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pinkat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       [ ]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payment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used    : [ ] F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member the USD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cy exchange pay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fill in these, but i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 games as YOU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leshar. 0-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:__   Music:__        Gameplay:__     Overrall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Mail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dd my address to the Alesha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&lt; 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orm above, fill in the necessary information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including the order form and the cash 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printer, you can write by hand. Wri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nd address. Please try to writ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rmia C/O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pinkat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llow up to 4 weeks for handling and deli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receive your registration, please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.  FREQUENTLY ASKED QUES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questions to us. They will be added he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othermia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orilo@netti.fi                (Wa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ne.pulkkinen@dlc.fi          (W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.   HINTS AND TI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ollowing these hints you will survive lo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run if you are outnumbered or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character is too weak, go off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'unnecessary' dungeon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. There are no time-critical 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it all the shrines between differen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oing to be in a serious tr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magical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faster than your opponent, hit and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equip yourself properly before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good hunter you can di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runs out. Take sufficient amount of ba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b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loot, take only as much item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without penalty. Weapons are good plu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quite light and fetch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wo-handed weapons only when your str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High strenght allows you to don heav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enalty, which is necessary with 2h-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relatively difficult to par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fast but not very strong, avoi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Encumbrancing armor can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vuln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fight many opponents at onc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it. Parrying penalty occurs when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ponent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fast. You will likely encounter few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. This is true for both outdoors and i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low magical skills, cast only minimum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with one or two runes. Use magic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igue level is not high. Using too much magic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ear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riment with the magic. Try out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NY combination aimed on an opponent is harmf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ANY combination over yourself is help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your weapons carefully. Use heavy weapons when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and tough opponents like trolls, and light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ace agile and weak opponents like gob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townspeople turn hostile and attack you, try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wn without killing people. People will forgive you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 not eliminate anyone who might hav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later stag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ver kill anybody in a city or a town,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you won't be caught. If you kill someone and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won't forgive you even if you wait a lifetime!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n a honest combat (ie. you stole something and they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) townspeople will eventually forgive you. Jus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wander the outdoors, know where you are going. Alway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sextant coordinates of the town where you left f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ere to return. Also write down all the coordin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arn to use the sex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y attention to what is being said. Never mi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own all the keywords and ask about them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think you are stuck and can't proceed, you must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rong. Try to think of something other tha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(which usually is the brute fo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eck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killed any characters?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ital to the continu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visited all of the towns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you talked to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ummary of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1 Out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will mov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rth is towars the upper-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creen, not straight up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Menu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Enter City/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Hunt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Vie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View the status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right and left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o selec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2 Cities and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will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Walk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i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Menu, abort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Display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Enter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G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Select the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Open a door or a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Select the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   Vie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ttack enemies by facing them and pressing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only to 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 The Beginning of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art the game outdoors. You are a short way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destination, the town of Cyan Bay. Press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cluster of houses. The lone hut you left beh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rned hut of your tr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-key to enter the town of Cyan Bay once you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The screen will change, and you are in a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intro sequence, your trainer told you to find ou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mire, who is the innkeeper. The inn is straight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. Open the door with the O-key and walk into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usually more or less people in the Inn.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reymire. You can use the L-key to look at different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located Master Greymire, walk next to him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n the common room, but when he is not, you will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study adjacent to the comm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T-key to begin conversation with Erik Greymir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word 'trainer' to tell Erik all that has happened.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about the resistance and will give you a ke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ives you the coordinates of a city called Snowhold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d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Erik's study and press the I-key to bring up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USE-item and move the highlight on the PLAIN KE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move the cursor on the locked door. It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in Erik's basement and take some weapons, armor an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stored there. Also pick up the sex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eave the town. You might want to buy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from Master Greymire. Talk to him and type in 'bu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ell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outdoors, experiment with the sextant until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. Then set out for the Snowhold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shing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               Cutting        1   *     2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Cutting        1   *  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word          Cutting        4   **    6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uche         Cutting        2   *     70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               Cutting        1   *      5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Dagger       Cutting        2   *     4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Dagger         Cutting        0   *      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xe             Cutting        4   **    4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ear         Cutting        5   **    5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lashing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sword          Cutting        6   ***   70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word           Cutting        6   ***   75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hion            Cutting        5   **    80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axe            Two-handed     7   ***   50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Sword        Two-handed     7   ****  55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 Sword           Two-handed    10   ****  4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more            Two-handed    11   ***** 33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 Axe             Two-handed    10   ****  33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Two-handed    11   ****  4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               Two-handed    11   ***   66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             Two-handed    10   ***   6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inata            Two-handed     9   ***   86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rushing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lub          Crushing       5   ** 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Crushing       5   **    4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d Mace         Crushing       5   **    4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  Crushing       4   *     3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rningstar   Crushing       9   ****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Crushing       8   ***   4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rushing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l               Two-handed    10   ***** 25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Two-handed    18   ******15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ce          Two-handed     9   ****  30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           Two-handed     9   ****  30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     Type         Wgt  Pow  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 Bow            Bow            5   **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bow             Bow            8   ****  -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Bow             Bow            9   ****  -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           Type         Wgt   Pow Par % Acc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agger     Throwing       1   *     -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               Throwing       1   * 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            Throwing       1   **    -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 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% = P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% =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 ARM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                Weight  Con   Pen   E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loth             5    *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             7    **   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Vest            10    **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d Leather          12    **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hirt             30    **     *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Hauberk           40    ***    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              50    ****   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late             50    *****  ****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 = Protection against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 = Protection against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   =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