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GILANCE ON TALOS 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Vigilance onto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sert the game disk into th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Type the drive letter of the disk drive that contains the game dis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the INSTALL program. For example, if you put the disk in drive A: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A:INSTALL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Follow the on-screen installation instructions to proceed.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ked to enter the path  of the directory on your hard drive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sh to install the game files or to accept the   default choice.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press ENTER the installation program will copy the files to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directory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To play the game, enter the hard drive that you chose to install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and then type CD VIG1 (Or the directory you have chos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 the game under). Once you are  in the directory and you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VIG1&gt; then you must type VIG1 again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For instructions on how to play Vigilance on Talos V, consul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ropriate section of this   manual or instructions can be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'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5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meg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megs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blaster, and 100%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ystick (also supports 4-button grav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y so far..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21 AD: Killian Jaraad, a starship technician and singl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a colonial transport with his 5 year old daughter Colesce.  In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lony on Sur 4, the colonial transport was attacked by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s belonging to the Xenos, a highly organized collection of host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races.  Jaraad and Colesce were separated, and Jaraad watched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 pod as the Xenos ships fled the wreckage of the colonial trans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inced Colesce had died aboard the transport, Jaraad devoted his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troying the Xenos once and for all.  For three years Jaraad 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mercenary and weapons expert, tracking down and destroying Xe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s and b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24 AD: A mercenary known as E. Red gives Jaraad a crucial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; the xenos have been collecting human slaves and ar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 a planet in the Talos V system.  With the realization that Coles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one of the prisoners, Jaraad heads towards the Talos V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to investigate each of the three planetary bases in tha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find his daughter.  And so it begi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bje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, and destroy the evil Drektor.  He is the leader of the Xeno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a tough, and worthy opponent.  His brain hides in different form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ll be hard to find.  You'll know him, when you see him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FUNCTIONS an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 KEYS = Directional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      = J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T        = Use Selected Weapon. (Also regular guns and bombs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EM MENU is not  activ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       = Select Weapon from ITE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     = Toggles between regular guns/bombs to IT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TEMS AND WEAPON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Missiles from the ITEM MENU at the bottom of the scree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ing powerful foes or doors that are difficult to open. Miss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lls can be found throughout the game after you destroy specific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Plasma from the ITEM MENU to do ultimate damage to anyone who tr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between you and your mission. Plasma will also break through most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Grapple from the ITEM MENU and use it by hooking it on to the ce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wing over specific obstacles in the game. You may only use the Grap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ertain ceiling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RAY G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X-ray Goggles from the ITEM MENU when checking for secret passage w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tivate the goggles and use them for a 360 view scan, hold down the 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and use the UP/DOWN ARROW KEYS to target the area you wish to sc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ances to hidden passages will be shown in a flat monotone textu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sed to the appearance of all other textures, within the goggles' 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T SEE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Heat Seekers from the ITEM MENU when faced with hard to hit enem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these for that special occasion. Heat seekers will automatically zer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enemy, even in those hard to reach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ME THR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Flame Thrower from the ITEM MENU, but be aware, that this is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me Thrower that can only be used on specific creatures, so don't was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just any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URN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find the Saturn Ball, you will be able to curl up in a ball sh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oll across the screen. You are able to enter this position by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DOWN ARROW key. IMPORTANT NOTE: You must be in the ball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nt bombs. This position will also give you access to tunnel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normally fit through in a stand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are in the ball position you may lay bombs by pressing the ALT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your bombs to blow holes in portions of the floors and walls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ver secret passages that lead to larger caverns. Remember, when 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mbs, you must be in normal gun mode. If you are not in normal gun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press the SPACE BAR until you notice that the ITEM MENU is dis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hint: You are able to project bombs in the direction you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B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get the jump boots, your character will be able to jump fur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and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bles can be found throughout the caverns of the game. You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the enemies you destroy usually leave collectibles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time Killian Jaraad picks up a missile, you gain 1 missile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ntory. IMPORTANT NOTE: The number of missiles you can hold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ance to the number of  Missile Containers you have. You ar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5 missiles per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le Containers will appear throughout the game as you shoot mons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containers hold 5 missiles per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ills for your Plasma weapon can be picked up throughout the game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ma refill contains five 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y is shown as little red battery packs and can either be found 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caverns of Talos V or when you destroy an enemy. Every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ne of these battery packs, you gain 5 points of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 Energy can be found less frequently throughout the caverns an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t your energy will increase 99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T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find Reserve Tanks which increase the amount of energy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. At the beginning of the game Killian Jaraad starts with 99 poi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y, but if you find another tank, you will be able to hold another 99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f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IAN'S SPECIAL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tart of each world, Killian Jaraad is able to perform a special sk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you will have to find out what that skill is in each world. Hint: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 a vine, press the UP ARROW key and Killian Jaraad will grab hold o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lide down. You must use this special skill throughout specific leve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RIOUS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GAME P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enter the Save Game Pod, be sure to press the UP ARROW ke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hen present you the option of saving your game in 1 of 5 save sl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your game as many times as you can throughout your quest,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having to restart your quest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orters are hidden throughout the worlds and once found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rt you to other zones. Activate the teleporter by stepping insi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UP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rters look just like Teleporters, the only difference i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rt you to the next world. The good news about Transporters i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you one step closer to defeating Drektor, the bad news is onc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rted to another world, via Transporter, you lose all of your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