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StupidQuest Hint 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ShoEboX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This file contains SOLUTIONS to many puzz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&amp;A format.  DON'T READ IT if you want to solve the game on your 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e to have ANY RESPECT FOR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get into the cas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'll need a crowbar to break dow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do I get the crowb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t the accident scene.  (Shoebox suddenly experiences an M.O.D. flash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re aren't any pictures on the screen!  And my joystick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at's because this is a TEXT ADVENTURE, dumb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go too far west in the cave, it's too dark to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ed something that will light up the cave.  Like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moon?!?  What the hell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on is made of green CH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do I get the chee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ollow the road until you find the part that is paved with chees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get into Phlegm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'll need a pass.  Put it into the slot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uh!  I'm not THAT stupid!  But where do I *GET* a p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estroy the posters in the Tony Danza Fan Club room and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ate STILL won't o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Kick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tand playing a game that doesn't have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ed to be shot.  Write the Kurt Cobain fan club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ung keeps killing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ung is a bartender.  He serves drinks.  If you don't order drink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lik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don't speak English and don't understand anything that's going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Lear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trapped on the 2nd floor or basement of the cas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unds like you're having problems with the esca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having problems with the escala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you're on the ground floor, look at the esca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Look at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pe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lay with the buttons and notice what each one does to the escala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AY...I GIVE UP!!  What do the buttons do?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uttons 1 and 2 control the direction of each escalator.  Butt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whether or not the escalators reverse direction when you ste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find the sacred golden statue of Woody Harrel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isn't one!  Where did you get such an idea?!?!?  Damn weir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Ronald McDahmer keeps killing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ry fight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 still keeps killing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ed a bett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kind of weap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 can of Anti-Clown spray, perh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such a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the ba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in the base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ove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f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get the troll out of the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answer lies in Phlegm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Be mor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ire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don't have a ligh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Kill Ronald McDahmer and investigate the rooms on the seco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get an appointment to see the lawyer chieft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don't.  Talk to the secretary and when she asks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ointment, be ho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depressed because of the death of your iguana.  Fluffy was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u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he was.  But take comfort in the fact that while he was alive, he 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hole shitload of carr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bribe the secretary?  I don't have any c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's a check somewhere in the lawyer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But the check isn't sig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bviously, you'll need a rodent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do I get a rodent of some s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Go back to the part of the road that is paved with cheese and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I kill my gerbil, can I get another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ure!  Right in the same sp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get across the water to see the lawyer chieft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alk to the secretary again.  She'll tell you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don't have a sta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'll ne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But where can I FIND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the lawyer village.  Look at the burning brief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do I find the Atari Cartrid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StupidQuest II...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do I find the Sp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Phlegm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in Phlegm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the giant 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But I fall in the giant lung and DI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pen the umbr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won't o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But where do I GET the umbrel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troll ha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escape from the Lawyer Chieft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'm not saying.  :)  You'll have to e-mail me for that one.  But I'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e hint:  You can still move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is the pla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ast the red door in the red room in the cave.  You can't get the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oll is kn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don't have a plane ti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secretar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don't like killing the law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of these solves your problem, then read the SQUES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o contact me.  Or figure it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ShoEboX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putsch.stupidso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