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cje z ostatniej chw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sja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rocz klawiszy, opisanych w instrukcji obslugi gry, wprowad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zcze klawisz [K], ktorego nacisniecie powoduje przela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iedzy obsluga gry przy pomocy klawiatury i joysticka. Po wykryc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a gra automatycznie ustawia sie w tryb jego obslugi. Opis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yzej klawisz [K] powoduje przelaczenie gry na obsluge 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ze to byc wygodne w sytuacji, gdy ktos woli grac przy pomo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wiatury lub chce nieco przyspieszyc dzialanie gry (ob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a powoduje niewielkie zwolnienie gry na slabszych komputer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zywiscie ponowne nacisniecie [K] powoduje wlaczenie obslugi joystic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atkowo wprowadzono obsluge klawisza [Ins], szczegolnie pozytecz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sytuacji, gdy gracz lubi grac przy pomocy klawiatury numeryczn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tarczy wtedy jedna reka, poniewaz wlasnie klawisz [Ins] dzi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, jak [spacja] czyli powoduje oddanie strza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koniec procesu instalacji gry Spy Master na twardym dysku zos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uchomiony proces sprawdzania poprawnosci instalacji. Wymaga on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powiedzi na pytanie, w ktorym napedzie dyskow znajduje sie dy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acyjny nr 2 gry. Odpowiedzi takiej udziela sie przez nacisni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wisza z odpowiednia litera (a lub b). Oczywiscie wymagane j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y w odpowiedniej stacji dyskow rzeczywiscie byla dyskie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acyjna gry, gdyz w innym wypadku gra moze sie nie urucham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sposob prawidlo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sja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rawione zostaly procedury, sluzace do obslugi syntezato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ujacych w standardzie General MIDI. Gra powinna teraz chetn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polpracowac z takimi urzadzeni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uwazono, ze gra moze blednie odgrywac efekty dzwiekowe, j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instalowano program QEMM, bedacy menadzerem pamieci rozszerzon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na sobie z tym poradzic przez zmiane tego programu n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.EXE, dostarczany wraz z DOS-em. W tym celu nalezy z pl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usunac wiersze, w ktorych wystepuje nazwa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apis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zywiscie, w powyzszym przykladzie przyjeto, ze program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ajduje sie w katalogu \DOS na dysku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 Master wspolpracuje prawidlowo z oryginalnymi kartami dzwiekowy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awionymi w sposob standardowy. Wazne jest, aby o tym pamie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iewaz zle skonfigurowana karta moze uniemozliwic prace 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odujac nawet jej zawieszenie. W takim przypadku warto sieg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instrukcje obslugi karty i tam szukac rozwiazania probl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yczymy milej zabaw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.K.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kr. poczt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-959 Rzeszow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