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rewW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Beh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years ago there were two kinds of shrews. Blue shr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shrews. They lived in peace and harmony and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henever they could. Nothing lasts forever, 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 of course. Even the elder shrews don't rememb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, but it was surely something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s started to have these awful wars. They invent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les, pineaple grenades,landmines,small missiles and flamethr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was cheap for Sh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years ago one blue and wise shrew suggested a new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to the brown shrews. His idea was that they would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s each year to find out the winner of the war. 355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would be peaceful time to all shrews, and in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uld choose ten blue shrews to fight against ten bes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s. This idea was accepted. Now every Shrew is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 Shrews dream of being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s day 356 and the tournament is being held again.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 and there's smell of victory on the groud. Now they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o win the Shrew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Shrew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 version of ShrewWar can only be registered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ext will be in finnish because you can't register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utside of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rekister�it ShrewWar pelin niin s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10 sotilasta kummallekin puolelle yht�ai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     Lis�� peliareeno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     Peliareenaeditorin jossa voit siirrell� pu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a aitojen paikko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     Uusimman version pelis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kister�innin hinta on 40 mk. Voit maksaa sen l�hett�m�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at ja oheisen rekister�intikaavakkeen (rekf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ytettyn� kirjekuoressa seuraavaan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h-Software / Atte Ilves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n�isyydenkatu 4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200  LO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tietoja ja rekister�intikaavake l�ytyy tiedostosta rekf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War requires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486 (33Mhz) Processor (Works with 386, but it'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use hardw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486 (120Mhz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GA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hrewWar supports only Sound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ompatible mouse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War knows Soundblaster settings if BLASTE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correctly. The game has also been tested with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OS system. The Mouse has to be microsoft compatible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your system combination, so the game starts with command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re is no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War has few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OUND     =     No s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OUSE     =     User interface us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WAR NOSOUND 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can be a human, dumb computer or smart compute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lay youself, you can put both sides on the computer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running and shouting. There are five kinds of weap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Look at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        Range      Efficienc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le          poor        poor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ade        nice        nice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          -           nice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meThrower   nice        excellent      15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        excellent   nice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oldier starts with a rifle and you can ch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change-weapon-key on the keyboard.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oldier with change-soldier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    Up    down   left   right  fire  change-soldier change-weap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R      F      D      G      W          S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5      2      1      3      7          8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se keys using program KEYSET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keys you have to notice that you don't use one k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All keys that you use have to have 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v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game:      Kill everyone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 game:        Capture your opponents flag and carry it to your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laggame is only for two human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ame begins, the soldiers are standin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est there are trees. These trees are just deco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hoot or explode them but it wont effect the resul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ey are burning you shouldn't walk throu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are fences which have to be explode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them. You can use fences to plan some kind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your enemy. It's not wise to explode them all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War includes large amout of settings, so you can mak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just the way you like it! Setting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         Where located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              SETUP MENU        Human,Dumb or wi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ame 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iers                               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game             GAME SETUP MENU   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die                                 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ed men move                     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ed smart men                    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ces                                  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s                                   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Mode                             Rifle,Tactics,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rena                              all arena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both players to Human, Dumb computer or Wis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b computer don't know how to use flames and missiles, wis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 this game first time and enter your name in thi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r first rankings(0 kills,0 lost). When you play and you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men the game saves your actions to disk. You ca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ings when you enter your name again to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both players soldier amout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gistered version you can set this option from 1 to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on, the game mode is fla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little option is on, you can slaughter your own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ed m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hat your men move when they are not select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ed smar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kes the unselected men to turn to closest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with rifle. If this and previous setting are 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unselected men to run towards closest enem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s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ces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like fences or trees you can set them off. It also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game if you have very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option you can select weapons to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le    =  Every soldiers have only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tics  =  Every soldier have a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iers 1 and 2 have only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iers 3 and 4 have also gra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iers 5 and 6 have also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iers 7 and 8 have also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iers 9 and 10 have also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ice that if you don't register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10 soldiers at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ugter =  Every soldier have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lects the game arena where Shrews have thei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arenas depend on version of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lots of arenas in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elect keys with keyset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start the keyset program and press player 1 or player 2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key you want to use and then press enter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 have selected all th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special keys, you must use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lso have to check that you dont use one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, Idea, this text:            Atte Ilves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:                           Antti Ilves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, testing:              Jere Liu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s of tips and hints:             Jorma T�h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War is programmed with Turbo Pascal (7.0) us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programming. All programming ,except the soundblas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me. the Soundblaster code is freeware program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of ShrewWar is about 3000 lines long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.bgi file for graphic text output, and my own 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, whitch can show bitmaps fast with graphic mode $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E-Mail addres so you have to mail me a l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act me. below is the ad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mail to this address after 1.6.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 Ilves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n�isyydenkatu 4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200  LO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ideas how to improve this game, send them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ight be inclu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