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S AVAILABLE FROM EVERETT KA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's Heart --- Handcrafted puzzles requiring careful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ve.  Similar to PC Wanderer and Boulder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 GOLD --- A more extensive (non-shareware) version of Hero's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over 80 levels, along with hints and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level, and includes 10 additional "objects" for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o GOLD Accessory Disk #1 --- contains 60 new puzz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different people.  They range in difficulty from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EMELY difficult.  Complete solutions includ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s HERO GOLD.  Price: $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o GOLD Accessory Disk #2 --- contains more new puzz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different people.  These also range in difficul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y to EXTREMELY difficult.  Complete solutions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s HERO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ynka --- is an implementation (by Russian programmer Sergey Ryzh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olitaire card game from Russia.  The rul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standard Klondike solitaire, but this vari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ouble pack of 104 cards, which are played in 9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s (as opposed to the 7 columns in Klondike).  T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 of cards are turned over one at a time, but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through the stock twice.  Very enjoyable.  The 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lovely, and they have a very "russian" loo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ett Kaser Software is representing the Author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 --- The computer scrambles the locations of 36 it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s you with sufficient clues to determine thei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s.  Challenging game of logic with rich graphics d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. Image editor and four extra sets of imag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EGA or VGA and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---  Snarf is an arcade style game of mazes,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-Aid stations, locks and keys, teleports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 those nasty, sneaky, sniveling Snarfs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contains over 50 different level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evel editor so the user can create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--- A game of solitaire, played with tiles. 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is to remove all of the tiles from the pile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mall number of rules.  Includes layout and tilese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EGA or VGA and 38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Accessory Disk #1 ---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tilesets (MAHJONG, BATH, and TOO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layouts, 9 .MUS music files, and 13 .GI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Accessory Disk #2 ---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tilesets (STAMPS, BASEBALL, CANDY, WINTILE1, and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layouts, 9 .MUS music files, and 21 .GI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Accessory Disk #3 ---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tilesets (ALPHA, FLOWER, CARS1, COMICS, CARDS, CARD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FFIC, TOONS, FLAGS, and COLL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layouts, 5 .MUS music files, 10 .GIF pictures, 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y that plays .MUS files outside of 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long with documentation)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your own new .MUS files or modif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included on this Accessory Disk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onverting layouts created with versions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2.x for use with version 3.x.  It also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itile 2.x 'win' directories into 'solved boa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your Solitile 3.x .P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Accessory Disk #4 ---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tilesets and layouts, and a few .GIF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ibuted by Soliti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Special Disk Set ---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the products currently available from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(including Hero GOLD, Solitile, Sherlock, Snar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ynka, as well as the two Hero Gold Accessory Disk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r Solitile Accessory Disks).  As new product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will be added to the Special Disk Set, so the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get may actually have more.  However, the pr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Disk Set may increase slightly to ad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 products, so after 1995, please contact 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es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 SHER207SDOC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serve User ID:  70673,1547</w:t>
      </w:r>
    </w:p>
    <w:p>
      <w:pPr>
        <w:pStyle w:val="PreformattedText"/>
        <w:bidi w:val="0"/>
        <w:jc w:val="left"/>
        <w:rPr/>
      </w:pPr>
      <w:r>
        <w:rPr/>
        <w:t>Send to:  Everett Kaser Software        Phone: (503) 928-5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403                    Weekdays: 6pm-9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any, OR 97321-0117         Weekends: 9am-9pm  Pacific Tim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Disk Set .................................  $60.00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LL of the products below, plus any new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. A $134.00 value, this Special Disk Set price is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ru 1996. After that, contact us for the latest pri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disk prices (below) are good indefini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g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RLOCK FOR WINDOWS ........................  $19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G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...................................  $20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RLOCK (mouse required) 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RF ..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SYNKA 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ory Dis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ACCESSORY #1 (additional levels) ..  $ 7.5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ACCESSORY #2 (still more levels) ..  $ 7.5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1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2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3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4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US, Canada, and Mexico) ...  $ 2.00  __ $ 2.00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hipping (outside of US/Canada/Mexico)   $ 2.00  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orders shipped via regular Air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.........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  _____________  ____________  _____________</w:t>
      </w:r>
    </w:p>
    <w:p>
      <w:pPr>
        <w:pStyle w:val="PreformattedText"/>
        <w:bidi w:val="0"/>
        <w:jc w:val="left"/>
        <w:rPr/>
      </w:pPr>
      <w:r>
        <w:rPr/>
        <w:t>Circle disk type: [5.25 (360K)]  [5.25 (1.2M)]  [3.5 (720K)]  [3.5 (1.44M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  _______________________ State/Prov ________ Zip/PostCode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yment is by VISA or MASTERCARD:   VISA____ 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Number: ___________-___________-____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iration date: ____/____  Phone: (______) 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for credit card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eived the shareware program from (please check on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BBS (which one? _________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disk vendor (which one? _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friend or family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Other (describe _______________________________________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