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, Copyright (C) 1993 Kendall Benn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al VESA TSR is not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pyrighted software, Copyright (C) 1992,1993 Kendall Benne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wever free software, or what some people term 'Free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oftware is free, it is supplied WITHOUT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the implied warranty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It is supplied as it, in the hop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useful, and that it will advance the state of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is a small Terminate and Stay 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extends the Video BIOS routines of SuperVG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compatible with the Video Elect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SA) recommend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video card that has a VESA compatible BIOS, or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TSR, programs that support the VESA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correctly for your SuperVGA. This helps to sol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ompatability between different SuperVGA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a VESA TSR for you video card, or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VESA compatible BIOS already, so why w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nswer is that most of the TSR's that exist today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-so-new SuperVGA cards that are around implement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SA programming interface (if any at all). For this reas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advanced features of the new VESA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TSR or BIOS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dvanced features does this TSR provide that other's don'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implements the VESA Version 1.2 program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ESA page flipping. High performance anim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your card to full potential using the VESA BIO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d page flipping (imagine, 1024x768x16 doubl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imation, or even 800x600x256 and 640x400x32k/64k on a 1M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upport for the 32k, 64k and 16 million color video mode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supporting the industry standard 16 and 256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peed. The bank switching code in this package tends to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the routines embedded in the VIDEO BIOS of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contains '386 dependant code, so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achine that have and 80386 or better CPU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supports the following SuperVGA chipset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irrus CL-GD 5422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QEMM 'exclude' options to exclude the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o this by including the following in the 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CLUDE=C000-C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n't worry about installing it twice,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It will determine what type of SuperVGA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nd install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command line options to modify th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detection logic. The following is produced by type 'univesa 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v       - Check for VESA BIO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s&lt;name&gt; - Force detection of SuperVGA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&lt;x&gt;    - Force detection of SuperVGA chipset (numeric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m&lt;size&gt; - Force memory size to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&lt;x&gt;    - Force DAC type (0:VGA, 1:15 bit, 1:16 bit, 3: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i       - Do not perform Super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e SuperVGA detection code will hang the machine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 cards. You can optionally force the program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ard, chipset, memory size and DAC, but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, unspecified values will be filled in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if the detection code did not correctly identify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can force the TSR to work with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the Universal VESA TSR takes up approximately 9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required to detect the video adapter and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removed after the program is installed, sav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. You may also load the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kjb@citr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5 Steven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w Victoria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