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SSEChess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06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hat's New (Help with ches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xplanation of the different wil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Understanding the program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to e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to do at the end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Known 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est su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Feedback to author about bugs, sugg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several bugs were fixed and pondering was added.  P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nking on the other person's move.  However, right now, pond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orks when playing on a chess server.  The good news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, you CAN run SSEChess on a chess server.  Before you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, you can only do this if you connect via modem(dialup)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then telnet to a chess server.  Other account typ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If this is the type of account you have, simply modify 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your needs.  There are bugs in the interface, but it work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the time.  The support COM ports are 1-3 right now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use SSEChess on a chess server, but have let's say COM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SSEChess in chess server mode, use "SSECHESS /server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It will dial up the number given in SERVER.CF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you type.  Login it into a chess server and press ESCap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so.  It is now in chess server mode.  It will automatica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llenges and you can also challenge people by typing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it off and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heck extensions have been added.  This means the progr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half-move deep for each checking move so it ha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search.  I have not seen any bugs with this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ny,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OS-based PC or one capable of runn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DX-3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is not import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game of chess against SSEChess, simply type SSECHES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directory where SSECHESS.EXE is located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cide who is white and who is black.  To get a lis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with descriptions type "SSECHESS /?" and hit ENT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: Time Per Move - 30 seconds, Maximum Search Depth - 20 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 On, Keyboard - On (Mouse - Off), Color - Random, and Wild -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You cannot quit from a test suite while it is running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test, try hitting CTRL+BREAK and, when it is do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current ply, it should return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Different Wil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quoted with permission from the wil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e Internet Chess Server at 164.58.253.10 5000.  Edited by Fr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0:  White has the typical set-up at the start.  Black's pie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xcept that the King and Queen are reversed, so they are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hite's King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1:  In this variant both sides have the same set of pieces a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  The white king starts on d1 or e1 and the black king starts on d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, and the rooks are in their usual positions.  Bishops ar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lors.  Subject to these constraints the position of the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rst ranks is random.  Castling is done similarly to normal chess:  o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dicates long castling and o-o short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2:  In this variant the usual set of pieces is arranged random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eighth ranks, with the constraint that Black's arrange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rror image of White's.  Cast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3:  In this variant the set of pieces is randomly chosen (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that there is one king of each color).  It is quite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normal number of a given piece, such as three rooks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.  The pieces are placed on the first rank behind the paw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Black's pieces mirrors White's placement, and cast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4:  In this variant a random set of pieces is generated.  Thes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randomly for White and Black behind the rank of pawn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that the bishops must b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5:  In this variant, each player has the usual set of piec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laced in a very unusal position.  Pawns start on their 7t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ir 2nd rank!  They are, therefore, one move away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.  The pieces are placed on their 8th rank rather than the 1st r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starts, it will look like the board is upside down, with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tarting on Black's side of the board, and vice versa.  But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o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8:  In this variant, the major pieces are in the normal pos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are in their forth rank rather than their second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your turn to move, you must type in your mov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otation.  Here is a quick tutorial on the no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8][b8][c8][d8][e8][f8][g8][h8]         [r][n][b][q][k][b][n][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7][b7][c7][d7][e7][f7][g7][h7]         [p][p][p][p][p][p][p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6][b6][c6][d6][e6][f6][g6][h6]         [ ][ ][ ][ ][ ][ ][ ]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5][b5][c5][d5][e5][f5][g5][h5]    =    [ ][ ][ ][ ][ ][ ][ ]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4][b4][c4][d4][e4][f4][g4][h4]         [ ][ ][ ][ ][ ][ ][ ]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3][b3][c3][d3][e3][f3][g3][h3]         [ ][ ][ ][ ][ ][ ][ ]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2][b2][c2][d2][e2][f2][g2][h2]         [P][P][P][P][P][P][P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1][b1][c1][d1][e1][f1][g1][h1]         [R][N][B][Q][K][B][N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ital letters represent white pieces and the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lack pieces.  White's first move might be e2-e4,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pawn forward two squares.  You would enter the move into SSECh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2E4 without hitting Enter.  If the move is legal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think about its move.  If the move is illegal, a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essage indicating that the move was illegal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Program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produce this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3  T: 4  N: 1400  nps: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: +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: Nf6 e5 N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refers to the depth of the search given in half-moves (ply).  A depth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ree ply or one and a half full mov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refers to the time used during the search and is give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refers to the number of positions, or nodes, searched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 gives the nodes per second count which is how many nodes it search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is a general indication of program speed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fers to how well the program thinks it is doing.  A pawn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1.0 so +0.52 means it thinks that it is half a pawn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refers to the principal variation or the best line of play 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ut to depth X (in this cas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a game that you are playing simply hit the Q ke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move.  If it is the computer's move, just wait for it to fin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t the end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game ends in checkmate, the program will wait for you to hit a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Q key, the game will end and return control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you press any other key, the program will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it gets past depth seven or eight in a search, the principa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rap around the screen and overwrite part of the board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, press the R key when it is your 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do not have the opening book file in the directory that SSE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or you had to delete it for some reason, the gam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some problems.  Try running the program with book off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parameter "/book:off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try a problem number in a test suite and you do not see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at all and it claims to have solved the problem, you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chosen a number higher than the number of problems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try problem number zero, it will try all of the problems. 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don't try problem number zero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you are black, your pieces are still on top of the scree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fix to this right now.  I'll fix it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n the larger test suites, it will not be able to li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were not answered correctly.  This will be fix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 Information fr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486DX2-66 with 16MB RAM, it can solve 575 out of the 1001 bwtc.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ax search time set to 0 seconds a move and max search dep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ply.  It can solve 5 out of the 16 endtest.epd problems with max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 to 10 seconds a move and no max search depth.  At 60 seconds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 the number solved to 8 out of 16.  I would be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that you get from any test.  Please send me e-mail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tzky@ccnet.com with all relevant information including the test su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, the number right (and wrong), percentages, problems mi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e of system (Pentium, 486DX-3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ppreciate it if someone could compare some test sui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3 and 3.2 and give me some results on different hardware. 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author about bugs, sugg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feedback to the author in one of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nd e-mail to slutzky@c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Visit the web page at http://www.ccnet.com/~slutzky/chess.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on-lin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mportant, please use the first method as it is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