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Sherlock - Examples of logical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interesting to know that there's no simple formu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in this logical game. Although, I am showing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ames to show how I arrived at my guesses, pleas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a definite pattern in my play. The games gener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nd each game requires original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lready seen the topic "Examples of deductio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utorial. If not, please read the online tutori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se examples. Here, I'm showing examples of 3,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ames.  Note that 3 and 5 digit games are availabl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It's my opinion that the 3 digit g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(3 digi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1: Asked 123, got 0 bull,  1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2: Asked 456, got 1 bulls, 1 c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'4' is the bull, '6' and '2' are c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3: Asked 462, got 0 bulls, 2 c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'4' and '6' being present are greater than '2'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So we change the position of '4' and '6' and ask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from chan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4: Asked 346, got 3 b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N THE GAME! Of course, here it was lucky to get two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right. Otherwise, it would have taken more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(3 digi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1: Asked 123, got 2 bulls, 0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2: Asked 456, got 0 bulls, 1 c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'1' and '2' are the bulls and '4' is the c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3: Asked 124, got 1 bull , 0 c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'1' to be the bull. Then '2' and '4' are absent. Hence, '3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is a bull in chance '1'. So our number is 1X3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5' or '6' from chance 2. Now, X can't be '5' as the c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2 is 1 cow. Hence, X is '6'. So the number to ask is 1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4: Asked 163, got 3 b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N THE GAME! Note that unlike the previous example, this win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to just luck. The deduction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(4 digi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1: Asked 1234, got 1 bulls, 1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2: Asked 5678, got 0 bulls, 2 c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'3' to be the bull and '2', '5' and '6' to be the cows.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ess where the cows change position whereas bull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3: Asked 6532, got 3 bulls, 0 c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lucky here to get 3 bulls. Now we assume that we got '5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6' right as bulls. But we are not sure whether '3' was the b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2' became a bull on a changed position. Let's assume that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he bull. That means '3' is absent and the number is 65X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can be '1' or '4'. Let's assume X to be '4'. So we ask 65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4: Asked 6542, got 2 bulls, 0 c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contin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ues got reduced in number from 3 bulls to 2 bulls! S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, our basic assumption that '5' and '6' are bull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Only one of '5' and '6' is a bull. In that case,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3, digits '3' and '2' are definitely the bulls. If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6' to be the third bull, the number is 6X32. Now from chance 2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'7' or '8'.  Let's assume X to be '7'.  So the number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7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4: Asked 6732, got 4 b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N THE GA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(5 digi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1: Asked 12345, got 0 bulls, 1 c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tation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only one of above 5 digits is present. Let's repeat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gits for quicker elimination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2: Asked 67123, got 1 bulls, 0 c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otal seven digits asked in first two guesses covered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, we deduce that remaining three digits '8','9' and '0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present.  Also, it is more probable that the bull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, '2' and `3' instead of from '6' and '7' as '1', '2' and '3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in two chances and have changed positions. We aren'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so let's repeat '1' and '2' and ask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oth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3: Asked 80129, got 0 bulls, 3 c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contin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gits '8', '9' and '0' are definitely present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duction, we conclude that '1' and '2' are absent. So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2, digit '6', '7' or '3' was the bull. Assume '6'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. In that case '1', '2' and '3' are absent and we sel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from chance 1 to be the cow which is digit '4'. Let'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'8', '9' and '0' (all cows) and ask 698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4: Asked 69804, got 3 bulls, 1 c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contin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choice of '4' was wrong in the last step. Hence, w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igit '5' from chance 1. From chance 4, let's assume '6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9' and '8' to be the bulls. Hence, we ask 69850. Note that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'5' in the last position as it was a cow there in chan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5: Asked 69850, got 2 bulls, 3 c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contin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! We at least got all the 5 digits now. Let's shift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ssumed cows and a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6: 69508, got 5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egistered, please register PC-Sherlock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evelopment.  Please see the ordering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or of PC-Sher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71303.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