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croBones A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one of the games in the NecroBones A-Pack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registration code that will work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right, buy one get the rest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, as of August 19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steroid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lecule: Chain-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AO: Yet-Another-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attle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may be added to this list lat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for the A-Pack, your code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-Pack releases, if an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, see NBONE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