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er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6 by Toady On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n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ach &amp; Tarn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mon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graph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&amp; Aris 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-  Introduction/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-  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-  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game of Loser Ball.  The game ac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ome slime blobs set up on a 9x9 checkerboard.  There ar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with individualized intelligences and t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the Loser Ball champions to just plain los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roster that can hold the records of up to 1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ournament mode which pits 8 play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a fight over the coveted Loser Bal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before, the game is centered around blobs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x9 checkerboard (with an option for 18x18). 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, you begin with either one or two pieces set up 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control the most squares on the boa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en there are no empty squares to move to) or, better yet,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opposing pieces.  You capture (change color) of enemy pie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next to them.  Moves ar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your blob from the selected square to an empty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mp your blob over 1 adjacent square to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is an effective method of attack because of the increas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bad because it exposes the pieces around the squ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from to attack.  Copying is good because it creates an extr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ieces you have, the better.  Your score is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after all (plus 100 points for shutting out all oppon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to play the game before reading this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darker green squares on the board. These squares are obs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lock movement.  They can be jumped over, but not jumped 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jumped over, but both jumps and copies must go in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Moving is accomplished by clicking and hold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that is to be moved, then releasing the button over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quirements/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is required, as well as VGA.  A sound card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one that is Sound Blaster compatible.  Some sort a disk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uch as SMARTDrive, is HIGHLY recommende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 meg of memory should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-  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ess Esc at any time during the game to leave a plac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begin the game, after you are greeted by Mi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menu with five options in front of yo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play a single game with two to four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 all human, all computer, or a mixture of the tw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on the Single Game button, a setup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ight Click After you have mad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eft Click on the symbol that is next to the slot you wish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igure sets the slot equal to None (No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-shaped figure next to the X calls up a list of th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lick on the human player tha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lick to change pages if you have more than 20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-shaped figure to the right of the slot calls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lick on the computer player that you wish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 figure on the far right side of the screen sets the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puter.  The computer player will be determined af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board size from 9x9 to 18x18 by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mall Board" tex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ight-clicking to leave the setup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the faces of any computer opponents.  The human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color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will send you to a tournament setu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screen are exactly to those for single ga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fer to that section if you have trouble in the tournam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between the two is that you cannot select specif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o play against.  Also, you cannot set any of the eigh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, as this would upset the tournam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ight-clicking to leave the setup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screen, with the eight contestants lined up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are represented as block of solid color.  The colo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cement in the tournament slots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in the actu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eft-Click to Start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wo contestants that will play, or you will se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 playing if a human is involved.  If no computers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names of the two human contestants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 to play the match.  Scores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und of the tournament at the end of the fight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it took you to get as far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ess Esc to leave the Tourna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ess Esc to leave the Tournament after a winner has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uman player wins the tournament, next time you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, the human champion will be asked if he/she wishe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  If that player is available, press Enter to defen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Space to forfeit or Esc to abort the tournam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player will be mad if you force them to forfe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implest of the menu options.  Left-Click on i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of the ten human players with the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players are active, and brown players are retired.  All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ushed off the high score list are erased from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players max on roster), so you shouldn't worry about retir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.  Retiring is explained in Sub Section V (Edit Player Ro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all of Fame by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View Enemy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ook at the records of all of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them talk (if you have a supported sound card), this i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.  You will see a record of wins, losses, shut-outs, and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ycle through the players one way, left-click to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 Press Esc when you are do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Edit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can create, delete, retire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your players.  Creating players is simple.  Left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utton and type you name.  After you type your nam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it to about fifteen letters.  Spaces and non-let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 Deleting players is also easy.  After pres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just right- and left-click to scroll through the nam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delete.  As usual, Esc will Abort.  Retiring i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ing players is the way to immortalize players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.  Do not bother retiring players that are not in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Entire Roster option does exactly that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ll records, including retirees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characters works in the same way as view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Refer to the last sec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-  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This means that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.  You do not have to pay to continue using it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the program and would like to see more like 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s about this game or ideas about game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rite, please send it a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ady On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504 Log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inbridge Island, WA  9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contributions are welcome as the creators of this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ance college and have very few skills other th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y One Productions is not responsible for any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this or any oth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