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gry dodano procedury obslugi karty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z zewnetrznego syntezatora General MIDI, podlaczo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komputera zgodnie ze standardem MPU-401. Posiadac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 Gravis UltraSound moga takze wybrac odgrywanie dzwi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trybie emulacji syntezatora General MIDI po uprzed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uchomieniu programu emulatora, dostarczonego razem z k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 uruchomic emulator nalez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zejsc do katalogu, w ktorym zainstalowano oprogramowanie GUS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jczesciej \ULTRAS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pisac MEGAEM i nacisnac [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pisac EMUSET i nacisnac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 tej chwili GUS emuluje zewnetrzny syntezator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ka opcje mozna wybrac w programie konfiguracyjnym gry "Kosm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agi: 1. Podczas pierwszego uruchomienia gry pojawia si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figuracyjne dzwieku. Jesli nie znasz ktoregos z parame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ojej karty dzwiekowej, pozwol programowi na automatycz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figuracje tego paramet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by w dowolnym momencie zmienic konfiguracje dzwi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grze, nalezy ja uruchomic z parametrem "/C", czy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pisac KOSMOS /C i nacisnac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K.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r. poczt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-959 Rzeszow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