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f H2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UPLI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oes H2O fail to 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2O fails to load or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chances are YOUR SOUN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GURED IN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2O SETUP program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No Sound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etup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y cause H2O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2O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re you inside a vacu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386 33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Meg of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 Megs of free hard disk sp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(or DOS shell in Windows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or Gravis Joyp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, SB 16, SB Pro, PA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, Ensoniq Sou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und System, GUSMAX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ria sound card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of water start to f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scrolling playfiel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se drops into a drainpi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locks to stop the flow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ridges to steer the w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bombs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n amazingly fun puzz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!  When you think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rops, hit the 'Escape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evel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.EXE found in the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Remember, H2O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etup program a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s you have it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es your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onfigure H2O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maximum enjoyme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n older on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but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with chan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to lower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 will take almost whate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feed it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don't get s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doesn't wo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robably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or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eal wi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2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rds such as serial port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network boards, joystick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CD-rom contro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evices appropri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's 'interrupt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s in memory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, your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ain and simp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nything is wro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ry to play music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joystick and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wesome (ahem!) f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the same time -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enough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2O with the sound 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.  First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or Windows 3.x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'MEMMAKER', a Microso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nalyze your syste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to optimiz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lso, you can tr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floppy with only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needed to 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, run your soun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otable floppy i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re experienced game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your system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lo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 without sound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 driver' i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H2O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Sound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 CODEC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sound cards,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it's bet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The reason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the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fail or hang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you're stuck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HHH IX DX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X' represents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s in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is 5,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1.  So you'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ual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's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Gravis UltraSou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=XXX,X,X,X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X' represents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s in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airly vanilla, then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everything and pres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for your appro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 Simpl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dig into the manua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 guide f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he most common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con called 'h2o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up and down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 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Play' to start a new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an old game (after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entered in 'Resume Ga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you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of your nam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ood suggestions:  Pascal, D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' optio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device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joystick, or joypa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an be turned on an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game witho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vel 1, write down each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 Code' (which is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each level).  The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me Game' from the main menu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level code that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Once the level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go back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Play'.  The game will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vel specified b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to view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-scor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shareware version of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and get 40 levels of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 up? Now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 GAME PLAY 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H2O is to direct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drops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playfield into the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 There ar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irect the flow of w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obstacles and terr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bomb.  Be car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limited supply of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levels, you will no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ombs at all..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ocks or bridges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stead.  To throw a bomb, hi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, or push the joyst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 button while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joypad in the 'down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ede the flow of wa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 a block.  Once a block is pu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anent!  To place a block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on the keyboard, or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joypad butto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in the 'up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 be diverted along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ilding a bridge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ly of bridge length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re to build bridge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Both the start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brid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o start a bridg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key or press the joystick/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move left. 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hit the 'V' key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joypad button and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nish position of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bridge will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water drop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om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ridge piec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left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fident all your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/or bridges ar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hit the 'A' ke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low of water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ape' when you think a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have sav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Put up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Throw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tart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Finish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ccelerate 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Finish 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Joystick/Joyp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Put up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- Throw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Start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Finish a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n H2O is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olve.  You will mos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rough each level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gure out how to s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of water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 First, take a look a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t each level: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bridges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s to what you need to do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  Also pay attentio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is collecting firs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start work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on't despair!  We have blu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testers here at Webfoo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every level of H2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enne S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pro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Addi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e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e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by Otto Chrons (C) Virtual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.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Osbor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/Switzerland/Austr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,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, TLK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Slabak, Spectru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 Ha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Herm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ry (Thierryierier) Gre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M. Han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Hes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. La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i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e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o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Ma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and Doug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ho are no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opular demo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Toxic Zombi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Twilight Zon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Webfoot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S RESERVED. 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mak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No part of this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crib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machine readable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dep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ir deserved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chas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the recording med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program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 Defectiv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ubjected to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wear, o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 and that is retur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nety day perio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Following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 warranty period,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be replaced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s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another distribut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contact that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re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.  The buy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software'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n no event will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he buyer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bfoot Technologies, Inc.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(TM)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rder a replacem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distribu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H2O(TM)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ue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 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 +49 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 (Including Fin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3-53-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3-53-2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Carr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ne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02) 9980 8900;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order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"T.S.,"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25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ebfoot ships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ade classic brou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C.  Multiple levels of great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ound effect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