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t's been a long journey filled with tricks,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ships... but H!ZONE  has  finally  made it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ollected all of the HERETIC  and  HEXEN pw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, but labored  to create 12 brand new..  never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HERETIC episodes  (each  with 9 new levels). 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"The Northern Dwarven Mines"  and  "Destiny's Child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out like never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new textures,  and 2 newly designed monsters  gi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pisodes life  that  HERETIC  has never seen. 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 of the Welcome Wench, or  romp  in  the  Chick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th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we then  took  the  top 95 of our custom  leve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hem over   to   HEXEN.    Designed   for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matching... everything is there.. 2 player, 4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p... take 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it back and enjoy this monster project that has b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 for over 6 months.  And when you take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'n some Heretic to Hexen butt, check out the new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Gaming Network.  3x more  games  than  Dwango,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use, and 1/2 the cost... you just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