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rro CD by Capsto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while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sound card choice after installing by typing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C:\ZOR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playing, you must have enough memory availab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or higher, make sure that a memory manager program is runn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this program under Windows, through DOS icon o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disk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change to Zorro directory by typing CD\ZO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ORRO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gend has it that centuries ago a large gold mine was rumo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La Refugio Sagrado Mission, California. But, no one kne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located. Then, one day, a well dressed man by the name of 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Cortez shows up at the small missionary bringing hope and 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r Cortez found a map to the long lost gold mines. The gold onc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to the missionary, where it belongs. Don Francisco Cor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all of the villagers and the missionary that if they helped hi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, the missionary would flou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gold was found, Cortez fled. The priests, worried, sen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Cortez, he never returned. The village is out their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By this time next month they will be without corn and grain. 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follow. The town which was once dreaming of riches and fam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in despair, wondering how they will survive the winter. Their ho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ntil the masked man shows up in town...ZOR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rro's adventure is divided into five parts. As you progr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you will slowly uncover Don Cortez's ultimate goals.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will be difficult as you visit the following locations o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or Cort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nish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ienda/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ructions show you how to control Zorro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If you wish to use the joystick, read the "Joystick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ake Zorro walk press the appropriate left or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orro can Run by holding down the desired left or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take a small step press the left or right arrow ke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orro can jump up by pressing the up arrow ke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ake Zorro climb down from a ledge or plank, press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orro can crouch down to avoid obstacles flying at him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key. Make sure you are not near a ledge or you will climb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make Zorro leap from a standstill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orro can make a leaping jump, just press ENTER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Zorro is not aligned properly to jump up, try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wice from a standstill. This will move him forward just enough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the second jump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Zorro to attack or defend himself, he must have a swor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However he cannot accomplish all of his tasks with his swo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pull out and use the Whip pr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unsheath Zorro's Sword press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heath Zorro's Sword press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Attack with the sword press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defend or block an opponent's attack,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turn around with the swor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ro may jump down with the sword out by pressing the down arrow key.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it ready when he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Onscree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ave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Tur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- Select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- Select Joystick Controls and Re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- Quit Game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Chan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- Turn Music and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YST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for Joystick users. Remember that Zorro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mp while his sword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will unsheath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will Leap and Leap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up to Jum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up while sword is out to Defend o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own to crouch down or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own with the sword out to sheath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push left or right to walk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left or right to run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left or right with sword out to attack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lock or parry an opponent's attack, you must defend jus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eap across large pits, you must time your jump perf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pit or Zorro will plu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