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R IN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ricket Software WarGame for I.B.M.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4-1995 by John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patible PC with EGA/VGA monitor and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 In Korea is a 2 player war game played on a map of the Korean peninsul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er has an army consisting of 80 divisions: 40 Infa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Armored, 10 Air Cavalry &amp; 10 Marine. Players alternate tur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ll their units then resolving battles at the end of each 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yer wins by eliminating all enemy units or capturing all enemy c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lding them for 1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shows the countries of North &amp; South Korea, part of China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portion of Japan. The map has a grid divided into horizonta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coordinates numbered horizontally(east/west) 1 to 1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(north/south) 0 to 115, for a total of 18,560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quare is colored or marked according to its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-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-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s-black inverted V 's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-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s-r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-blu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s-red lines over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KPA (North Korean Peoples Army) &amp; PRC (Peoples Republic of China)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lored light-magenta (referred to as red un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K (Republic Of Korea [south]) &amp; U.S./Allied units are colored light-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red to as blue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p modes of 4, 8, &amp; 12 to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ntry units are marked with an 'X' inside a whit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ed units are marked with a yellow rectangle bordered by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Cavalry units are marked with an 'X'ed blue circle bordered by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ne units are marked with an 'M'in a red rectangle bordered b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 to 1 map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ntry units are marked with an 'X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ed units are marked with a yellow squ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-Cav units are marked with a blue squ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ne units are marked with a r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ll map (1 to 1) mode only the colors of the units(red/b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hown. In maps of 8 to 1 and 12 to 1, the unit number i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nit &amp; in map of 12 to 1, the unit types (INF,ARM,AIR,M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 types of specialized infantry un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ne-can land on beach squares ( any open-land square adjacen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 squ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Cavalry-can fly to and land on any open-lan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each turn each unit is given a movement count (m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,AIR,MRN units get 24 mc. ARM units get 36 m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unit is moved the mc is decreased depending on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n roads, cities &amp; bridges costs 1 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n land costs 3 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in mountains costs 4 m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ing rivers (not on bridges) costs 3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ovement is prohibi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units in mou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quare occupied by anoth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c=0 or not enough mc's to cross certain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orry too much about all the rules, the computer will let you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break any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ons in this game are controlled by the movement of the mou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ouse buttons. The ONLY time the keyboard is used is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a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game by loading the game diskette and typing kw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. The message "PLEASE WAIT-LOADING DATA FILES" will appea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ment followed by the game map and a sign-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-ON MES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name of the game, version number, instru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a registered copy and 2 buttons. The 'PRINT ORDER'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print an order form on your printer. If you have no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t is off or off-line, a 'CHECK PRINTER !'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ush the button. The 'OK' button is used to erase the sig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To push a button, move the mouse arrow over the butt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GAM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saved games on the disk, a black window will be shown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map. This window allows you to select a new game or a saved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saved games have a .SAV extension ie: EXAMPLE.SAV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saved games this window will not appear and you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game. To select between new game and saved games move the mous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, the highlight window will move as you move the mouse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selection is highlighted, push LEFT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w select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w ready to start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screen. You have the game map with the units (RED &amp; BLU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vouac ares, a mouse arrow somewhere in the middle of the ma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rectangle "buttons" on the left side and a grid location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the butt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colored light gray are inactive, buttons lit up in anothe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will move around the map and the grid location will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-on messages will disappear when 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ght green button on the left is the MAP button. Thi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oom a part of the map to 2,4,8 or 12 times its size. At the st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the button reads "MAP 1 TO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P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 arrow over the MAP button and push the LEF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ear a beep, the button flashes and now reads "MAP 2 TO 1" but 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change. HOW COME?? That brings u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the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AP button reading "2 to 1" move the arrow to anywhere on the m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the LEFT mouse button. A white outline will appear on the map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the size of the map as long as the button is held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ws the area of the map you will zoom to when you pus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.Now release the LEFT button and push the RIGH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of the map shown will be the area that was inside the out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move the arrow back to the MAP button and push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The button flashes and reads "4 to 1". Move the arrow to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ap and push the RIGHT mouse button. The map doubles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for the "8 to 1" and "12 to 1" map zo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around the map in the 2,4,8 &amp; 12 to 1 modes by moving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quare you desire to and pushing the RIGHT mouse button. That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be in the center of the screen. But what about getting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picture?</w:t>
        <w:tab/>
        <w:t>Just point on the MAP button again and push (&amp; release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until the MAP button reads "1 to 1". Now pus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. The whole map appears. As long as the whole map is sh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zoom on the MAP button (2 to 1, 4 to 1, 8 to 1, 12 to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 arrow to anywhere on the map, and use the LEFT mous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tline the area of the map that will be shown when you pus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amiliar with zooming the map then we'll lear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 UNIT: [picking up, moving &amp; dropp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not pick up and move units when full map is shown (1 to 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arrow on a BLUE unit and push the LEFT mouse button. You hear a b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nit name and "MOVES LEFT=" appear in the bottom right. You hav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cked that unit up". Now move the mouse. The unit follows the arrow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ice that the unit does not move until the arrow is near the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xt square. this is to make it easier to move the un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takenly moving to the wrong square. If you try to make an illega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moving a unit on top of another), you will hear a buzz and a 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error message will appear in the bottom left of the screen.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S LEFT" number will decrease as you move. When you are out of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y to move the unit, the error message will say "INSUFFICIENT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". OK you say, I've got this unit stuck to my arrow and I'm out of m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hat do I do?...Easy! Just push the LEFT mouse button again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 2 beeps and the unit name and MOVES LEFT will disappear from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You have now "dropped the unit" and are free to move the arr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unit and continue moving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!! What if I moved the unit to the wrong square or changed my mind ?</w:t>
      </w:r>
    </w:p>
    <w:p>
      <w:pPr>
        <w:pStyle w:val="PreformattedText"/>
        <w:bidi w:val="0"/>
        <w:jc w:val="left"/>
        <w:rPr/>
      </w:pPr>
      <w:r>
        <w:rPr/>
        <w:tab/>
        <w:t xml:space="preserve"> That brings us t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NCEL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istakenly move the unit to the wrong square, "drop" the un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arrow over the CANCEL MOVE button. Push the LEF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ear a beep, the button will flash, and the arrow will move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 you dropped. Notice that the unit is located where it wa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the move. The units mc (movement count) was also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evious value. That brings us to another button on the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ES DONE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arrow over the MOVES DONE button and push the LEF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ear a beep and the button color will change from blue to red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echnical, from light cyan to light magent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t is RED's turn to move . You (or your opponent) can move all the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. You can end the turn at any time, you do not have to mov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. You can move as many or as few as you like. At each new tur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restored with their full movement counts (mc'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the MOVES DONE button again and it turns blue (Its now BLUE's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). There is one more type of movement we have not covered, tha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&amp; SEA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nits except AIR can be moved by sea from one friendly 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riendly port. This can be done only if the unit is in a frien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t the start of a turn. A friendly port is defined as a city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to an ocean square in a city controlled by your army. This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does not deduct any mc's (movement counts) from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units can move by air from any land square to any land square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emy's zone of control (ie: not adjacent to an enemy un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c's ar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N (marine) units can move from any friendly port to another friendly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any beach square (a land square adjacent to an ocean squa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units MRN units can land on a beach square adjacent to an en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( as long as they attack that unit at the end of the 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ir and sea movement can only be done once per unit per turn.</w:t>
      </w:r>
    </w:p>
    <w:p>
      <w:pPr>
        <w:pStyle w:val="PreformattedText"/>
        <w:bidi w:val="0"/>
        <w:jc w:val="left"/>
        <w:rPr/>
      </w:pPr>
      <w:r>
        <w:rPr/>
        <w:tab/>
        <w:t>and may not have made any other moves tha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O AIR/SEA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: Pick up a unit with the LEFT mouse button (remember: unit must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iendly port city square at the start of turn). Now push the RIGH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A message will appear at the bottom left "SEA TRANSFER-MOV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TINATION AND DROP UNIT". Note: if the unit was not in a port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d not have its full mc, ie: it had been moved in this turn, a 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error message will appear in the bottom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ouse, move the arrow to another friendly port square. The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ollow the arrow (sometimes it lags behind but it will always catch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LEFT mouse button drop the unit in the new port square.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ice when you are dragging the unit over other units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. Don't worry, they will be replaced when you drop the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drop the unit anywhere but a friendly port, you will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zz and an error message at the bottom left will remind you of the r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MRN units can also land on b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: Just like sea movement except you pick up an AIR CAV unit in a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at the start of a turn and move it to any open land squ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to an enemy unit. Like sea movement, air movement costs no m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 &amp; UNFRIENDLY 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status of a city, move the mouse arrow over an open city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no units underneath it, and push and hold the LEFT mouse button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ppear at the bottom right telling you the name of the 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ground color of the message will tell you the status of the ci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yan-BLU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magenta-RE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light cyan &amp; half light magenta-CON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will disappear when you let up on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TROL A CI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the game all the cities in South Korea are under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nd all the cities in North Korea are under RED control. To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an enemy held city, enter or pass through that city (if no en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also in the city). You do not have to remain in the cit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ontrol until an enemy unit enters or passes through the city(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units in that city). A city with both BLUE and RED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 is considered CO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D BAT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move any unit adjacent to an enemy unit (not across a rive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arm will sound, a yellow arrow (or arrows) will 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ing unit pointing to the unit (or units) under attack, and the MC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ing unit will be reduced to zero. This is how you attack en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. Once you move a unit into an enemy's 'zone of control' you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at unit any more. However you can still cancel the mov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after dropping the unit by using the cancel button ( see abov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to attack or not attack an enemy unit on the other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river and you may move past any enemy unit as long as a river di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If you drop a unit with an enemy unit next to you across a ri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will sound and a green arrow will appear on your unit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emy unit. This message will be in the bottom left o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O ATTACK PUSH LEFT BUTTON  FOR NO ATTACK PUSH RIGHT BUTTON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ttack that unit push the LEFT mouse button, the arr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red and the MC will be reduced to zero. If you don't wish to att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the RIGHT mouse button, the arrow will disappear and the MC will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anged. If you make a mistake, use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ulti-unit battles the attacker has the option of dividing comb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he wishes as long as the following ru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an attacking unit is adjacent to one defender, it must atta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an attacker is adjacent to two or more defenders, it must attack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s that are not also adjacent to other attacking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attacker has the option to attack defenders that are also adjac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ttacking units, but an attacker must attack at leas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s it is adjacent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o defender can be attacked more than once in the same turn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can attack more than once in the sam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ules may sound confusing, but the computer will keep track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moved all the units you want and attacked all the en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you want, push the MOVES DONE button. If there are multi-unit bat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you to decide how to divide combat, the map will zoom 8 to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battle, the attacker will have a yellow arrow pointing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er shown in reverse video, this message will be in the bottom lef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'TO ATTACK PUSH LEFT BUTTON  FOR NO ATTACK PUSH RIGHT BUTTON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a message 'ATTACK OPTIONS LEFT ='will be in the top left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ttack that unit, push the LEFT mouse button. If not pu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ne. This will continue until all attack options have been dec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ING BAT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options have been selected or after the MOVES DON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ed and units have attacked but no options need be selected then we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battle phase of the game. The map will zoom 8 to 1 to a bat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rs &amp; defenders will be shown in reverse video with  red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direction of attack. A message at the top left will sh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battles to be fought, the battle selected, and the od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o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unit has a combat factor as well as a movement count. INF, AIR &amp; M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have a combat factor of 1 &amp; ARM units have a combat factor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ers across a river from attackers have their combat factors dou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only if no other units are attacking them from the defenders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ver). The computer calculates the odds by adding up the total atta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fender combat factors, dividing and giving the fractional remain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ender. ie: 3.5 to 1 = 3 to 1, 1 to 3.5 = 1 to 4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computer resolves a 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5 possible results to a battl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r eliminated - all attacking units are removed from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er eliminated - all defending units are removed from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r back 2 - all attackers must retreat 2 squ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er back 2 - all defenders must retreat 2 squ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- all defenders are removed from the game, all attackers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total combat factors of the defenders are remo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gets a random number from 1 to 6 (ie: rolls a die.)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the odds of the battle determine the result of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at resul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s| 1-6 | 1-5 | 1-4 | 1-3 | 1-2 | 1-1 | 2-1 | 3-1 | 4-1 | 5-1 |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|Aelim|Aelim|A b 2|A b 2|D b 2|Delim|Delim|Delim|Delim|Delim|Del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2|Aelim|Aelim|Aelim|A b 2| exch| exch| exch| exch| exch|D b 2|D b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3|A b 2|A b 2|A b 2|A b 2|A b 2|D b 2|D b 2|D b 2|Delim|Delim|Del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4|Aelim|A b 2|A b 2|A b 2|A b 2|A b 2|A b 2|D b 2|D b 2|D b 2|De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|Aelim|Aelim|Aelim|Aelim|Aelim|Aelim| exch| exch|D b 2|Delim|De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|Aelim|Aelim|Aelim|Aelim|Aelim|Aelim|Aelim|Delim|Delim|Delim|D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s greater than 1 to 6 - A eliminated. Odds greater than 6-1 - D eli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BATTLE button (g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he battle you wish to fight first, just push the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 button until you have the battl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OMBAT button (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ish to fight a battle push the START COMBAT button. The s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f the battle will flash on the screen for a few seconds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the battle will be displayed in a yellow on red messag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ult of the battle is Defender or Attacker eliminated, those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 from the map, if there are more battles to be fou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BATTLE button will be green , if not, the TURN DONE butt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yan or light magenta (depending on who's turn i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ult of the battle is Defender or Attacker back 2 spaces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up those units and move them 2 squares in any direction.(NOTE: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able to move the unit 2 squares back, the unit will be re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when you drop it. So be sure not to drop the unit until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he 2 squares [if you can!]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at result message will be re-displayed until all units to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attle are moved, then the SELECT BATTLE button or the TURN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light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ult of the battle is exchange and the attacker combat fac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or less then defender factors, all units in the battle ar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p, if the attackers combat factors are greater then the def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pick attacking units to eliminate until th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essage at the top of the screen equals zero. NOTE: If FACTORS LEFT 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nly attacking unit left is an ARMOR unit with a combat factor of 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choice but to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battles have been resolved, push the TURN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continues until one country's units are eliminated or it's c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for on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AND SAV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at the start of each turn, the EXIT GAME button ligh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. When you press this button the exit game windows will appea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r window has 6 options which you can highlight by mov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ll window has the name of the current .SAV file (saved game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saved games, '--NO .SAV FILES--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scription of the 6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GAME - Does as it says, returns you right back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GAME - Exits the game with out saving. - sends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NEW .SAV FILE - A cursor will appear in the current file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the keyboard to enter an 8 character or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(don't enter the dot extension ,it's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SAV and entered automatically). push return (CR)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ne. The game will be saved in the new file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exit to DO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es: Use the backspace key for corre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return with a blank file name will cance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FILE - The game will be saved in the file shown in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window. If no file is shown, you will hear a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.SAV FILE - The file shown in the current file window will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disk. If no file is shown, you will hear a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he command will be ignored. If there are other .SA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 on the disk, the next one will be display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file window. If no other .SAV files are presen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'--NO .SAV FILES--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.SAV FILE - If more than one .SAV file exists the next on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wn in the current file window. After the last on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wn the first one will be redisplayed. If one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 exist you will hear a buzz and the command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pture all the enemy's units or all his cities for one tu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s will sound and a large messag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eclaring VICTORY!! Then pushing any mouse button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 IMPORTANT NOTICE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 IN KOREA is a copyrighted shareware program. You have 30 da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it. After 30 days you must register it in order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send Check or Money Order for $22.00 (includes shipp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ohn Dai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680 West 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dwood Valley, Ca.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out an order form using the 'Print Order'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ign-on message or print the file 'ORDERFO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pecify 3 1/2 or 5 1/4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receive a copy of the game with all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, an information phone number and major discounts on al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distributor or vendor of shareware be sure to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VENDOR.DOC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