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[ BESTELL FORMULAR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eilung RMI (AA15)           Orders:  0130 822495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29 65                 Fax:  0130 822886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9 KOLN (Germany)       Compuserve: 100265,213 (GO EPIC f�r Be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reise sind Bruttobetr�ge, also inkl. 15% MwSt., und gel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kreuzen Sie unten die Boxen bei den Produkten an, die Sie 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und tragen Sie ganz unten die Gesamtsum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stehenden Spiele sind Voll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35 action packed levels......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-ROM!  Alle 9 Episoden!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 + 2: Bestellen Sie beide auf einmal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n 1, 2 und 3; Superspa�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Episoden 4, 5 und 6; noch mehr Spa�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peziell f�r Jazz Jackrabbit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MF 2097: 10 K�mpfer, 5 Arenen, 3 Turniere &amp; Manual.... DM 74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rategie-Handbuch zu OMF 2097......................... DM 1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&amp;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e:         ein Paket......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wei Pakete..................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e drei Pakete.........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-ROM: Pinball 1,2,3 + African Safari..DM 105,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und Adventur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1992 und 1993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lle 3 Episoden der "Shareware des Monats 4/94"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six-planet mega blast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CTION-SPECIAL: Jill + Xargon + OverKill; zusammen nur. DM 7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Puzzl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beide Episoden (f�r Windows)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eide Episoden von Jake Stone's Abenteuer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 + Heartlight PC + Robbo.. DM 6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Aufregendes 256-Farben Puzzle.... 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W�ns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] Bei Voraus-Zahlung Versandpauschale DM 6,00..... ___6,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 E S A M T S U M M E  D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typ: [ ] 3.5" High Density         [ ] Bitte hier ankreuz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CD-ROM                        bereits Kunde bei un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 _______________________ Nach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: ___________ Or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__ Tele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aufwerk: [ ] JA / NEI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ez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check/Eurocheque beigef�g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stercard/Visa:______________________________  Ex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von welchem Spiel haben Sie dieses Formular und wo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her? 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