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ian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 Epic MegaGames Inc. and Eclip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* Instructions/Troubleshooting Inf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Megabytes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 Lib, Sound Blaster, Sound Blaster Pro, Sound Blaster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, and 100% compatible music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6/66 or faster CPU for smooth play at high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- Second release of Tyrian shareware and first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control problems caused by the joysti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weapons that don't show up on the "purchase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some random crashes and run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sopport for DM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command line parameter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some nice little sec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multiplayer games, different versions of Tyrian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both players have the same version of Tyrian before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y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witch to the drive where the game is installed (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witch to the subdirectory where the game is installed (CD \TYR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efore running Tyrian for the first time, you should run SETUP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sound and music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a Pentium processor, make sure you choose "Penti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tail menu section to get added graphic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fter configuring your sound card, exit the setup program,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IAN to beg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mmon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rian does not work reliably under Windows 3.xx with sound on.  Pleas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rom DOS and select "No Music" and "No Effects" under setup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un Tyrian from Windows.  If you still have problems, ex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Tyrian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rian should work under Windows 95 on most computers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problems running under Windows 95, you'll have to run Tyri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Mod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TYRIAN through Windows, make sure you change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 the options menu, so the ALT key will not be used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specific uses for the Alt key that may interfere wit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yrian may work reliably under OS/2 on some computer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mmend this because it might result in the game lock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un Tyrian through DOS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HOW TO BOOT YOUR COMPUTER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having problems running Tyrian, you might be able to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running by "Booting your computer clean."  By this, we mea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without loading all of the memory managers and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ight interfere with the game.  It's a relatively simple proces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ar with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kip this section if you have DOS 6.0 or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create a "boot disk" to allow you to star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oading all the TSR's and memory managers that take a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Here's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ut a blank disk in your A: drive and format it as a DOS disk. 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n your B: drive - it won't work!)  To do this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Wait while your computer format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Label the disk "Boot Disk" and keep it handy.  You'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henever you want to start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you can reboot your computer and play Ty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ut the boot disk in your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Restart your computer,  either by pressing CTRL-ALT-DELETE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your reset button,  or by turning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Wait while your computer boots from the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After a little while, your computer will stop and give you the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Now change to your hard disk by typing "C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Go into the Tyrian directory by typing "CD \TYRI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 Begin by typing "TYRI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OS 6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 by pressing RESET or Ctrl-Alt-Del. 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"Starting MS-DOS..." to come up.  Now press the [F5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use DOS 6.0 to bypass all of your TSR's, memory mana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programs which normally occupy ma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hange into the TYRIAN directory and beg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GENERAL 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run Tyrian,  the game refuses to start and gives me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do not have enough free memo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o run Tyrian,  you'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least 220K(360K modem/network game)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least 2.5 Megs of oth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what you need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sure you have at least 4 megabytes of memory install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!  You'll need this much in order to have 2.5 Meg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trying to run Tyrian from Windows, complete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try running it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are trying to run Tyrian from "DOSSHELL" or any 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 please exit from the menu program.  Then, run Tyria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.  Menu programs often occupy enough memory that ther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ough left fo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f none of the above help, you can solve this problem quick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oting your computer clean".  See above for detai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run Tyrian,  the computer locks up or re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SETUP and verify that your settings are correct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ing a sound card, make sure that SETUP is set for "No Music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 Effects."  If you are using a sound card, verify that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has no address, IRQ, or DMA conflicts with other peripheral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f your sound card works properly with other gam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there are no conflicts.  However, if your sound car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other games, you have a conflict.  See your sound car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 on fix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yrian runs slowly on my 386 or 486 computer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r computer or VGA card isn't as fast as the game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ed up the game by running SETUP and changing the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o a low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ile playing, I get dumped back to DOS with an error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is means that either (1) Tyrian is conflicting with you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 and TSR's, or (2) you need more free memory to run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booting clean and running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can't seem to get ANYTHING on the screen.  I type Tyrian and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ngs".  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Make sure you have the system requirements mentioned earli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If you do, you may have TSR's that conflict with Tyrian.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SR's and try running Tyrian with a "clean boot" from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Also try running Tyrian without sound, to determine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ound-related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ile playing Tyrian, my ship pulls to one side, like a joystic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ed properly - but I'm not using a joyst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ry typing  FILE0001.EXE NOJOY  to run Tyrian.  Doing so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routine and should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list of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JOY                   Disables joystick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EY                   Forces Tyrian to send keystrokes to the BIOS 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another device driver needs input.  Tyri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keyboard driv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VOL                  Forces Tyrian's SETUP program to set the card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to it's maximum, instead of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olum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KEBOX                 Takes you directly to the Jukebox.  Only wor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line parameters (except JUKEBOX) are used by typing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xecutable FILE0001.EXE (e.g. FILE0001.EXE MAXVO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Network, modem, and serial games will only work when the TYRI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run.  Therefore, it's not possible to use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dem, network, or serial games.  We're sorry for the in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SOUND CAR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ew models of sound cards are always being manufactured and rev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new sound card will come out that's not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ian.  To determine whether you are having a sound-related confli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setting up Tyrian for "No Music" and "No Efeects."  If Tyria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ound, but locks up with sound on, chances ar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sound-related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to contact the top sound card makers fo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card problems and obtaining the latest driv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     Sound Card         Phone        BBS           CompuServ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------------------ ------------ ------------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 Vision  Pro Audio Spectrum 800-638-2807 510-770-0527  MultiVen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ve Labs Sound Blaster      405-742-6622 405-742-6660  Bl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       Ultrasound         604-431-1708 604-431-5927  PcVenB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LAYER MODEM/NETWORK GA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Se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dem, Network, BBS, or serial games, you can specify advance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here necessary.  Just choose the method of play you wish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vanced Options."  The following is a list of parameters pos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CCEPT           Accept calls in the background as game 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DR             You can specify a nonstandard port address for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NSWER           Wait for a call then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NSWERNOW        Answe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AUD &lt;baud&gt;      Set baud.  2400, 9600, 14400, 28800, 19200,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OM &lt;1/2/3/4&gt;    Use COM1, COM2, COM3, or COM4. Default is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AL "&lt;phone&gt;"   Dial thi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NIT "&lt;string&gt;"  Your modem's init string (Default is "ATZ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RQ #            For nonstandard IRQs, you can specify your modem's IRQ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.  Just replace the "#" symbol with the IRQ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NLINE           My modem is already connected and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ERIAL           Use direct serial link, no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ET &lt;8N1/7E2&gt;    Set data bits, parity, stop bits. Default is 8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ERM             Go into terminal mode so you can manually lo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ing up Net/Modem/BB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factors that can cause Tyrian to run slowly over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, or BBS.  The following is a list of suggestions for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rian at an accept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- Because some slowdown is inherent in Modem/Network gam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urn you "Speed" set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ptions - Turning detail levels down will also make gamepla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/BBS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init string turns OFF both Error Correction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.  Consult your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/Ne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yrian plays really slow over modem/BBS link.  How can I speed i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Some suggestions are listed above in the "Speeding up Net/Modem/BBS P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Some factors which may slow down the game tha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re: line noise, the speed of your opponent's computer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's connection (baud rate and line noise on his/her 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Help!  I can't seem to connect with my friend by modem to play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Check to see that your init string is valid and each command i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the desired function (turn off error correction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manual for details regarding your init string.  Als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at various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Net/Modem Tyrian won't recognize my modem because it's not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RQ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Include the line:  -IRQ # (where "#" is the IRQ which your modem u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dvanced Options section where you set up your modem for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vanced options are listed in this document or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ODEM -? at the TYRIAN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can connect with a friend to play Tyrian, but it "times out" or lock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Make sure you and your friend are running under the sam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ian will not work over network/modem/serial play if on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under Windows and another under DOS.  If one person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, rebooting into MS-DOS MODE should allow Tyrian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O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EPIC'S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further assistance, please call our tech support depart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SA:      voice: 301-983-9771          fax: 301-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urope:   voice: +44 (0) 1767-260903   fax: +44 (0) 1737-262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rmany:      voice: 0130 822887           fax: 0130 822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ontact us 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  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Wide Web:  http://www.epic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 help@epic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FTP:   ftp.um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News:  We answer questions in comp.sys.ibm.pc.games.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: We answer questions posted in the PCGames (keyword)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Network: We answer questions in the Computer Gam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e:          We answer questions in the Games Round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-P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 Baud:   414-789-4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4K Baud:  414-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Emai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to Epic's email list and receive late-breaking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pic every month or so, just send an Internet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@epicgames.com with the subject: SUBSCRIBE EPI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