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rian: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from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retail st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Epic MegaGames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no further than Tyrian for the ULTIMATE adrenaline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n shooter action. Blast your way throug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s of excitement in a thrilling adventure tha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reathless. Tyrian features Triple Parallax scrol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with advanced DANC technology and music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some LOUDNESS(tm) sound system that takes normal FM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to the highest levels! Experience an enhance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or ULTRA-COOL special effects and Modem\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nse multi-player 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AT-Compatible computer (fast 386 or 486 CPU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8 Megs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MIDI device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MIDI device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 would like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 Mega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12 + $4 P&amp;H. 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cost 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4 Tower Oaks Blvd.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ckvil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n           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K                   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                        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on, Beds. SG19 2PJ              50469 KOL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4 (0)1767-260-903          Orders:  0130 822-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: +44 (0)1767-262-043          Fax   :  0130 822-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Compuserve: 100265,213 (GO E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: 100265.213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