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TRAIN (C) COPYRIGHT 1987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 THE CUTE LITTLE GORILLA BALL TRAIN SO AS TO AVOID ALL THE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RASHING INTO ITSELF), AND YOU KEEP GETTING A HIGH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 ARROW KEYS ON THE NUMERIC KEY PAD TO STEER.  WATCH A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ONGER AND LONGER EACH TIME YOU CHANGE 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TRAIN MOVES IT DROPS DEBRIS, WHICH WOULD CRASH THE TRAIN IF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IDE WITH IT LATER.  THE HIGHER THE DIFFICULTY LEVEL, THE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RIDGES NAMED "TOMMY'S", "GORILLA", "BALL", AND "TRAIN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RIGHT UNDER A BRIDGE FROM ANY DIRECTION, AND SELF-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S THE EASIEST, 9 THE HARDEST.  AT LEVEL 1 THE TRAIN NEVER LENGT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OYS AND GIRLS, LET'S PLAY TOMMY'S GORILLA BALL T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SOUND EFFECTS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DEMO MOD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  DIS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OR F10           BLOW WHI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BTRAI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PACKED WIT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3.5 INCH OR 5.25 INCH DISKETTE).  IF YOUR PC BORE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