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[#] and [#]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menus. [esc]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t instructions      5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Bar &amp; KEYS         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 Game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                   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s                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T.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YOU MAY NOT DISTRIBUT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IS VERS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GISTERED OWNER OF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AND CONTAC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to register o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cy see THREA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and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  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gaj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gigaj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  gigaj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cente.p.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1 : Threa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from space have attack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steroid. The security force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citizens of Astr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riends must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2 : The Seco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strike agai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sn't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3 : The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oid is ruined.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whole race out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a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 is a shoot 'em up. With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you must accomplish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 skill level and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he easy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more cash,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eaker and you hav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Gam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ve after an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5 save slo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shop if you want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next page for mission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sion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iminate monsters: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Destroy objects   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the barrels etc.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in map with yellow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Be here in time   :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here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rders. Marked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is show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 Skull ( don't tou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rprise Mode in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ility, Slow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Heal or M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ash: 123 * EPIS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mission each surv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ash 180 divided b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( 180, 90 or 60 cash 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Bar ( during gamepl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 in u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weapon ammo le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energ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1             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2              dow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3              dow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keys us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1 RIGHT ( keyp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run           [5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turn left     [6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\] change wpn    [right Ctrl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run           [s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turn left     [d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change wpn  [left Shift]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run           [k]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turn left     [l]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change wpn    [g]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to chang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ttle Game you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 or 2 friends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 amount and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ARK with [space] the ar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. [enter]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Between the batt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isit the shop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 is the play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more battles than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s die at the same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DDEN DEATH will take pl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aw games. [F10] quits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 item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, sell and reload weapons with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mo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      all wpns full  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Gun      300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un           300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r           150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bomb         10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mo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Electro       200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r         2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d Missile    50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nade            4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             50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Hit          5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weep        20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sDay          10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     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     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der   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attaja      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muttaja      fir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mer          slim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      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er          f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ler         tri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ret          electro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          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        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ker          fata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ched brain  flame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