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reat (c) Sami Haikonen and Niklas Penttinen / Fragment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    fragment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� ���  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� �  �  �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��� ���   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� �  �  �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� �  �  ���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1.30 Release Date: 6th 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 and other legal stuff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PROGRAM IS A REGISTERED VERSION OF THREA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. COPYING AND DISTRIBUTING IT IS  ILLEGAL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ISTRIBUTE IT ! IF YOU GET THIS VERS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REGISTERED OWNER OF IT, PLEASE DELETE IT AND CONTACT 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DISTRIBUTORS: ANY KIND OF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 are not responsible of any damage or los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y occur of using this game or programs it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This doesn't mean that code isn't purely safe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machines are still working fin%Q&amp;#"��#"%"#%#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not remove any files from this Thre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oystick support ( during game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justable adlib music volume ( in setup.ex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hanched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the load/save gam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ew minor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oystick works also i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ew minor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enade bugfix ( grenades didn't hit certain alie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tter wall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3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parts of code made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rprise mode in ba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ew minor bu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80286 or better                    ( 386 recommend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600,000 bytes memory with sounds   ( 550,000 without soun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56k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3.3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rd disk                          ( 1.5 Mega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lib and compatible cards         ( music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und Blaster and compatible cards ( soun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oystick ( during gameplay and sho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20*400 VGA graphics with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sic &amp;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-3 PLAYERS simultaneously on same side or agains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ts of weapons an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lligen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re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t is a shoot em' up game in which you control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soldier. With your friends you must save the human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tack of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t is fragment's first game and it took us nearly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t. ( Don't ask why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please wri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nitrogen/fragment        gigajesse/fragm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las Penttinen         Sami Hai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mink�isentie 21       Ukonkatu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230 KERAVA             04230 KER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LAND          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e-mail:         n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23404@kyyppari.hkkk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please only important messages, our time is very limi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Keyboard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ue to the nature of PC keyboard hardware the keyboar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s keypresses if several keys are pres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avoided by selecting certain keys, which don't 'interfe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others. Use SETUP.EXE to change them. Default key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with most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t'n my sound card work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that your sound card is compatible with Adlib (music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Blaster (sound effects). Use SETUP.EX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base address of your card ( usually 220h ).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in sound system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Gravis Ultrasound use SBOS - S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 my machine lock up while starting the ga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don't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t needs 600,000 bytes to run with sounds and 55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a boot disk to start the machine with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AUTOEXEC.BAT and CONFIG.SYS which loads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 programs in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DOS 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reat doesn't use mouse so leave the mouse driver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e DOS manual to do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n't the episodes 2 and 3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to register to get the two final epis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REGISTER.EXE and ORDER.DO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es message 'file error' mea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ne or more files are missing. Try to get a new copy of Th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Joystick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Joystick works ONLY during gameplay, not in shop or menus.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plugged in Port 1. During startup of Thre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s that the joystick is in center position. You c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joystick by keeping in different position while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REATIN.DOC for instructions of th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