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fragment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30 Release Date: 6th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 and other legal stuff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is a shareware game. Shareware game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dea gives people chance to 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buy it! If you like Thre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 Registration fe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work on and make new products for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 and ORDER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PLEASE SUPPORT QUALITY SHAREWARE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is doesn't mean that code isn't purely saf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chines are still working fin%Q&amp;#"��#"%"#%#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RCIAL PD-DISTRIBUTORS: If you are go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Shareware version, contact 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ommercial distribution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support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able adlib music volume ( in setup.ex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he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load/save g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works also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nade bugfix ( grenades didn't hit certain ali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rts of code mad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00,000 bytes memory with sounds   ( 55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about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during gameplay and sh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pleas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itrogen/fragment        gigajesse/frag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las Penttinen         Sami Hai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k�isentie 21       Ukonkat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0 KERAVA             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      n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important messages, our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ravis Ultrasound use SBOS - S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600,000 bytes to run with sounds and 5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EXE and ORDER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oystick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ystick works ONLY during gameplay, not in shop or menus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ugged in Port 1. During startup of Thr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at the joystick is in center position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ystick by keeping in different position whil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REATIN.DOC for instructions of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