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AQU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N.EXE :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N.DAT :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N.ANS :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N.FNT :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N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the game with scrambled numbers on the board and you hav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A number can move only into the empt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you can mov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3   12                1   3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23      =&gt;        8   18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18  4                 6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5   15                22  5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! At the end of the game the empty place must be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11  12  13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16  17  18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21  22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at the bottom right corne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17  18  19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22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ick on the cell to move, or type its number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for 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for    Quit the game and save it. (Well, not exactly, but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for   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for    Recover the last gam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for    ESCape the demo at the star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ie T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estes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