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 memory: 4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S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use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D space: 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ection: 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