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ion of Spelln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the End letters in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de on the 03.0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8 for hi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