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OCUMENTATION DE "SYNAPS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euillez bien noter cec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doit tre distribu COMPLET de manire absolument grat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iffrents fichiers ne doivent tre modifis en aucune fa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ntribution de 50 FF permettra d'acqurir la version Commerc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re :     Cas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ouis Dvelopp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ppart G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160 Grande Rue ST. Mi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31000 Toul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iement de cette contribution permettra d'obten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licence d'utilisation nomi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suppression de l'cran de rappel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 tableaux et des options supplmentai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sommes les propritaires de l'oeuvre et engageons les distribu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r uniquement la version Shareware. La copie de la version en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istre est illic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part nous nous dgageons de toutes responsabilits en c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 une quelconque dtrioration de  l'utilisation du jeu syna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Les auteu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