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ARTS v1.05        22-Aug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c Media Productions (c)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V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VS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KEYS: (KEYS must be selected as PLAYER 2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dal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edal 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left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right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tick back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ick forward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(while racing, unless stated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Recalibrat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Toggle low/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 Toggle atmosphe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Exi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 Start demo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wice to leave game when in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 (Up/Down rac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-  Select 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-  Select 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-  Select Zoom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-  Select 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-  Select 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-  Select 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   -  Select 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ode: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etwork SuperKarts you will need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X compatible network. Up to eight people may r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 in Season or Half-Sea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erKart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/NET /C  - If you wish this machine to act as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 GAME       - Select this when you have filled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NONE           - Enter your own 'full'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: NONE         - Enter a short 'handle'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2           - Change this to however many people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D: 0           - You should use a different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game of NetKart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START NET GAME' your computer will searc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else whose game attributes are the same, i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same G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will be selected to control the Game Type, Difficul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Length. This person's name will be highligh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screens as 'GAME CONTROLLER: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e controller you should simply select 'NEW GAME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 KAR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lose friends quickly try dropping oi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generated in your C:\KART directory every time you ra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mode and contains detailed information about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