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���i ������ �� ����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��� �e��Ж�a. �a���e ARIX�A��e KODIS�A�� �����E ҁ �Ŭ�E �A���i �e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a�� �w���a�a�a �añ�� �A���a�a�i �Ŭ��v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BLAZE, FIRE STONE 1, TWIN BEE SPECIAL �w �a�� �A���� �e�� �I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a ������ �a��a �a�q�e�A �i�a�� �A�w�� ���i ������ ��A ���w�wЖ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� ��a���i �b���a�� �e���E �A���� �a�� �� '���i �������� ����'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A���i �e�i�A �A���a���e ���᷁ �g�e ���i�� �����i ���v�� 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ӡ �� �A���� �������� �a���b���a �A�b�a�A�A �g�e �����i ���v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</w:t>
      </w:r>
      <w:r>
        <w:rPr/>
        <w:t>i ���v�e���e �� �i�i �{�a�� �a ���a���e �a���� ���i �󓡔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���</w:t>
      </w:r>
      <w:r>
        <w:rPr/>
        <w:t>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</w:t>
      </w:r>
      <w:r>
        <w:rPr/>
        <w:t>a. �</w:t>
      </w:r>
      <w:r>
        <w:rPr/>
        <w:t>ዡ�</w:t>
      </w:r>
      <w:r>
        <w:rPr/>
        <w:t>A�e �������� �a�q�i �a�a�a�A ��� ���e �� �{�e 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a�� ����a. �� �������e ���b�A �������� ��b�� ����Ё�� �a�e �a�a ���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i' �����a! �a�� ���a�� Ж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�A �� �����e �������e ���i���e �i�i ���i���e �i�� �i�� Ё��, �a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�� �������� �b�b�a�A �E�a. �a��� ��a�i ���i�������� �Ŭw���A�� �i�a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 �������A�A �iʁ�w�� �i�a�</w:t>
      </w:r>
      <w:r>
        <w:rPr/>
        <w:t>֔</w:t>
      </w:r>
      <w:r>
        <w:rPr/>
        <w:t>a. �a��e �a÷ ���i �������a�� ���a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�� �������A�A�� �� 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��� �a���a ���i�������a�e ��i �w�w�a�� ��Ё ���b �������� �w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 ����</w:t>
      </w:r>
      <w:r>
        <w:rPr/>
        <w:t>a���a �i�a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CPU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A���e 486DX2-66�a�� �e�i��v�� �����A 386�A�� ��З��ǡ�e ���e �a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󓡔</w:t>
      </w:r>
      <w:r>
        <w:rPr/>
        <w:t>a. �a��a �a �a���e �᷁ �� �a���󓡔a. �� �A���e CPU �a�� �A�a ���a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</w:t>
      </w:r>
      <w:r>
        <w:rPr/>
        <w:t>w�A ���� CPU�A �a�a �����i ����Ё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ᓡ �a�� ��� �a���� �A���i �i�a���A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��� ADLIB �a�a�a SOUND BLASTER ѡ�� �a�a�a ���a�e �q�b�� �i�a��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����e ���� �A���� 400KB ���w���e ���eӡ ��З��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зǡ�� PLAYER�i �������� SPACE(�a�w �� ǡ���a)�� �����i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�a���b ��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A���A �a���e �a���b���a�e �����A ��Ё�� ���q�a�� ���� ������ �{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Ё�a���V�s���a. ���q�a�� �g�a�� ���e �� �����e ���� �g�a�a��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a�</w:t>
      </w:r>
      <w:r>
        <w:rPr/>
        <w:t>ָ</w:t>
      </w:r>
      <w:r>
        <w:rPr/>
        <w:t>a �e�eá ���a���a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��b : 70�e�� 26�i �e�� �e�� ���w�e���� �a�󶅵w���A�� �i�e�a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a�� ���a. (���w�e�����a�� Ё�� �e���i �a�e �� �a���a. �b�b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i�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���� �w���i �a�� �a���b���e �����A �u�i Α�� �A�e �</w:t>
      </w:r>
      <w:r>
        <w:rPr/>
        <w:t>墅�� ��</w:t>
      </w:r>
      <w:r>
        <w:rPr/>
        <w:t>e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b. (�����A �u�i Α��a���e �a���e F�b�� �y������ ���e�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��(�e��) : �a�����a �</w:t>
      </w:r>
      <w:r>
        <w:rPr/>
        <w:t>៥ ���� �</w:t>
      </w:r>
      <w:r>
        <w:rPr/>
        <w:t>A��ӡ��, ������ ������, ���� �� �����⋡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</w:t>
      </w:r>
      <w:r>
        <w:rPr/>
        <w:t>c�A�� ���� �� �g���e ���a�ⷥ ��a�� 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ᣡ : ���� �i���e � ���e ��i ���a�e�a�� �e�a. �a���� ��i �g�� �a�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j�</w:t>
      </w:r>
      <w:r>
        <w:rPr/>
        <w:t>ᡡ�</w:t>
      </w:r>
      <w:r>
        <w:rPr/>
        <w:t>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��a �a�e �a�q�e �a �i�V���e ���w�e �a�i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� : ��i ������ �{�� ���v�a. �a���� �a���a ������ ��� ������ �i�w�q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�e �a�q�A�A �������a�� ����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÷ ���i�������a�� Ё�� ��i�� ���a. �� �A���� �A�b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</w:t>
      </w:r>
      <w:r>
        <w:rPr/>
        <w:t>i�������� �W͡�� ҁ�i�������e �i�w�� 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�A���i �e�i�A �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</w:t>
      </w:r>
      <w:r>
        <w:rPr/>
        <w:t>a���b���� �W͡�� ͢�b���A�� �A��ӱ�i �w�a�� �A�b�a�e �e�e�e �i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A �E�a. ���i�������i ���A�� �A���i �e�i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��� �e ���a�A �i���a. ���a ����A �A���A �i�a�a�e ��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e ����c�A ��a�� ���b�e �A�b�a�e �i�ᶡ�� �i ��i�i �� �A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Ё�� 3���q�i ���b ����Ж�a. (�A�b�� : '95.9.7-'95.9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|�a���� �� �A���� �����a�e ���� ���i�I 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q �A���� ��i �i�b �����a�a�e '���i ������ ������ �i �b��'�� �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e 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�{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���q�� �b���� �{�v�a. �a �q��Ж�� �q�� �w�b. ��i ���</w:t>
      </w:r>
      <w:r>
        <w:rPr/>
        <w:t>១ �</w:t>
      </w:r>
      <w:r>
        <w:rPr/>
        <w:t>a���� �g�i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a�� ���b�e�a. �a��a �a ������ �A���a�a�i �Ŭ��v�a�e �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</w:t>
      </w:r>
      <w:r>
        <w:rPr/>
        <w:t>a. �����e ���e ���w�a���e �A���e ��� �aɡ���A�ᕡ �e�i�� 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a. ���e���e �a�e �����A �e�a. �� �A���� �����a�i �a�</w:t>
      </w:r>
      <w:r>
        <w:rPr/>
        <w:t>ሁ �</w:t>
      </w:r>
      <w:r>
        <w:rPr/>
        <w:t>e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e �w, ���a�i�A�A ���aЁ ���� ���a. ��i�a ���i���a�� Ж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e�� �w, ���a�i�i �w��ӡ ���i �� ��i 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e�� ��e��a �w���a�a.........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