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NOCHLE BUNCH,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OCHLE BUNCH is 4 pinochle games - double-deck part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-deck partnership, 3-hand, and 2-hand pinochle.  12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, 6 cardbacks, changeable rules, save game, create a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o mistakes, win/loss records, mouse or keyboard control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OCHLE BUNCH requires 640k RAM, a VGA video ca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OCHLE BUNCH replaces DOUBLES PINOCHLE Version X.XX by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ith.  Vendors, sysops, etc, please remove DOUBLES PINOCH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r questions, call SanDea Software at :  717-543-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THE PINOCHLE BUNCH to others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gistered. 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IN.EXE      6) PIN.DAT      11) CARDS.DAT     16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PIN.EXE     7) DPIN.DAT     12) DRULES.DOC    17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IN.EXE     8) SPIN.DAT     13) SRULES.DOC    18)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3PIN.EXE     9) 3PIN.DAT     14) 3RULES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PIN.EXE    10) 2PIN.DAT     15) 2RU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HANCED RETAIL VERSION of THE PINOCHLE BUNCH is now availa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inochle games with the following ad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COMPLETE SCORING (which also enables SAVE/LOAD GAME,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, and WIN/LO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 MODEM PLAY!  Modem play is great!  Now you can play pinoc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 REAL person.  Either as your partner or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boxes at the top of the screen let you talk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forth via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m play requires 2 megabytes of RAM and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ms that must be manually dialed will not work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modems are obsolete and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PEECH - bids, trump, and more now verbally spoken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ing displayed.  Sound Blaster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.  Your PC speaker may also be used.  Lik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, speech requires 2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INTED MANUAL (includes the rules of pinochle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ANIM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3 MORE CARD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CARD &amp; FACE MAKER - draw your own players, faci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backs, and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option to view all players'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)  option to rotate and replay a hand to see how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would play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option to throw in a hand when remaining trick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40 per copy.  The file ORDER.FRM contains an order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NOT WARRANTIED IN ANY WAY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E SOFTWARE.  SANDEA SOFTWARE AND SEAN SM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