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���� ����� ����� �     ��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� �       �   �   � �     ����� 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� �       �   �   � �     �  �  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����   �   ����� ����� �   � 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c)1995 A-J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lris requires a 386 or higher computer with 640k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A joystick and Sound Blast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aying, merely type "Octolris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game to your system, type "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GAME IS SO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copy. When you register, you will recieve 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Also, that's all I really felt like making at the time. =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see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