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game is not called Mortal Harvey...just Harvey.  We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tal" because it looked good.  I mean, it's not wrong...Harvey is mort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VERY FIRST Eclypse Games shareware production.  Everything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were little, stupid games/programs/etc. that were freeware.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de a game worth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's the scoop of the game.  You're Harvey (duh...), and you over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 Hamster (Or, in video game terms, the Final Boss) has plan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Earth (Well, we were going to anyway, just not so soon..)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Harvey has a family that lives there (California, to be exac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arth blows up, they're gone! (Well, if you looked hard enoug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ind bits and pieces of them floating around, but who's look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gotta do something!  Now if you played the game yet, you kinda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next.  If not, I suggest you plan to soon, unless this d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getting to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you're Harvey (for the 2nd time) and you go around shooting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s (They don't get in your way too much, but what the heck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shots!  Whee!) as you find your way through the not-so-hug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go along, look for the special power-ups hidden in levels 1, 3, 5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 (See a pattern there?).  We made this game EXTREMELY difficul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ason only - if you miss one of the power-ups in the game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 MORE! BWA HA HA H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we do this?  Well, for one specific reason.  If we made i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power-ups and still get the later power-ups, there would be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binations of weapons you could have, and since every level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kind of a "round" in GM, it would be EXTREMELY DIFFICULT to plo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oint.  I took 3 hours of a wedding reception to try to map thi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aid *@%! THIS! (I said it in my mind, I didn't say it out lou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miss it, you can kiss it.  If you find it, you can ... um ..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eah, that r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s are very important, for some of the enemies, and maybe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, has a weakness where one of the power-ups would come in great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..i'll give the 1st one away.  The 1st power-up allows Harv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upwards (We have had alot of complaints about having difficult 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hamsters up with the gun...yes, now you can shoot upwar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find it first!).  If you get it, then in level 2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 that has an eye at the top.  If you didn't have the power-up, you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mb up the sides to get to the eye, which in the boss room,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 If you have the power-up, though, you can just shoot from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little nonsense paragraphs before you get to the real instruc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ttle bug in Game - Maker that, when you exit out of you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color of your dos prompt might change to a very dark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line in your CONFIG.SY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or something similar to this, you should use the included COLORFIX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use Ansi colors to change your dark grey prompt to a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We've been getting alot of complaints about this, and w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solution...but if you don't have ANSI.SYS loaded, migh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or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instructions, storyline, etc. were too fast for you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next time you read them, try pressing Pause/Break. 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screen until you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people asked me if |\| | |/| (Nine Inch Nails) made the .CM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me ... NO.  When I said "For the GREAT music", I meant I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d to The Downward Spiral CD maybe 100 times before getting this f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MF music is all free stuff we found here and there.  (Most of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reccomend you play Harvey using the Numeric Keypad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vements are based on it, and even though controlling Harv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icult at first, trust me, if you're really destined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ole, you'll lea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dn't bother changing this because using the letters on the key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difficult to play Harve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\ /-\ /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7| |8| |9|              7 - Jump up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-/ \-/ \-/              8 - Jump stra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\ /-\ /-\              9 - Jump up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4| |5| |6|              4 - Squea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-/ \-/ \-/              6 - Squea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\ /-\ /-\              1 - Shoo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| |2| |3|              3 - Shoo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-/ \-/ \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nly the keys that can always be used during Harvey mode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-scrolling levels with you controlling Harvey's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levels that require Harvey to get into a minipod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it through space.  It has it's own special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