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FLIGHT SIMULATOR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 E L E A S E  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mportant information about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For more details on how to fly, read the Microsoft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Microsoft Flight Simulator 5.1, you need a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0K of free conventional memory. If your computer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manager, you need 5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Simulator informs you if your computer has insufficient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nd you cannot run the program.  Please refer to the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n the inside back cover of the Flight Simulator Pilot's Hand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on optimizing your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ignificantly enhance Flight Simulator's performa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your computer for expanded memory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shooting section on the inside back cover of the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's Handbook or to your MS-DOS manual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your compute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have no extended or expanded memory, or encounter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when running Flight Simulator, you will get bette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urn off the sound option.  To do this, choose Prefere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oose No Sound Device from the Sound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This will save additional conventional memory and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hard drive has 16k clusters (16384 bytes/cluster), the sa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disk space requirement is 22 meg, where with 8k clusters (8192/clu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ard disk space requirement is 15 meg.  The Setup program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eg available on the hard disk (currently 2/6/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un Flight Simulator under Windows, you must configu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panded memory.  Running Flight Simulator under Window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y cause memory errors, and Windows will terminate th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session.  Please refer to the troubleshooting se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back cover of the Flight Simulator Pilot's Handbook o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 manual for instructions on how to configure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Running under Window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Windows informs yo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problems with an error dialog.  If this occurs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change the Use XMS Memory option to N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lect this option, Flight Simulator uses additional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solves sound playback problems using 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Flight Simulator aircraft are not flying smooth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Flight Simulator directly from DOS. 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display rate and smoother fl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ight Simulator under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the following settings are selected for your DO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yste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_TIME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_RETRACE_EMUL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unning SVGA graphics, switching back to the desktop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not to refresh.  Press CTRL-ESC, and then ENTER to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Flight Simulator in a window, select VGA 320x200 25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Pressing ALT-HOME will toggle between full screen an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ust reversers can be used with the joystick. Pull joystick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way back, then press F2 or keypad 3 a few times to engag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rs. Turn off thrust reversers by pressing F1 (cut thrott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more than 1/8 forward thrust with joystick (nudg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 forward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lorado Spectrum Notebook Gameport driver is inclu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. Put the line "DEVICE=CS_STIK.FSO" in your FS5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.  NOTE:  The gameport driver (NG.EXE from Colorad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for this to work.  See the manufactur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gameport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chid Fahrenheit (S3) and Thunder &amp; Lightning (Cirrus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election must be correct in order for SVGA mod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cards.  Improper monitor selection may cause the display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resulting in an unstable picture, or a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shed."  Refer to the documentation that came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 1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SA 1.2 drivers are not fully implemented.  Function 7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h or 101h must be implemented in order for Flight Simulator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VGA mode.  Refer to the documentation that came with your video 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information.  If Flight Simulator does not display proper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VGA using a VESA driver, run Flight Simulator Setup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Simulator directory and select the VGA display option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board manufacturer for an updated VESA 1.2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VGA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mode may run 10% to 20% faster than the VGA 320x2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aphics cards do not support this mode.  If your screen f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display at all, select VGA 320x200 mode.  VESA support 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is equivalent to selecting VGA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Mach 64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lder ATI Mach 64 cards may need a bios upgrade.  Bios versions .15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/6/10 or new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Flight Simulator unde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sound causes problems under Windows NT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by choosing No Sound Device from the Sound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Microsoft Flight Simulator under D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Speaker cockpit sounds cause problems under DR DOS. 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by choosing No Sound Device from the Sound Board li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stall Flight Simulator.  If you want to play sound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kpit sounds (plane crashes and wheel screeches), choos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ptions menu, and then choose the Sound button.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dialog box, turn off the Cockpit Sounds check box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only then) choose PC Speaker from the Sound Board list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dia Vision Pro Audio Spectrum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very important to correctly install Media Vision'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VSOUND.SYS) before setting Flight Simulator 5.1 to r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card. Please refer to their documentation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river is not installed correctly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poor sound support from the Media Vision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you may need to disable DMA sharing with your car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ocumentation that came with the car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t set the Pro Audio Spectrum card to INT 1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conflict with Flight Simulator and cause the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the Pro Audio Spectrum/Studio as sound blaster comp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 "set blaster" line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"SET BLASTER=A22 I7 D1 H5 P330 T6"  Additionally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media vision driver installed in the Config.sy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VSOUND.SYS for the Pro Audio Spectrum/Studio or PA3D.sys for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io Media Vision 3D Sound card line.  Flight Simulator only recogn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SOUND.SYS line, if you have other Media Vision sound cards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dio Spectrum/Studio sound driver in flight sim setup or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/sou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s Ultrasound driver uses the SBOS or MEGAEM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Make sure that you have one of these driver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Sound into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loads sound files into XMS memory for storag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 Certain memory configurations can cause this memory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in noisy sounds or system crashes.  If this occur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from the Options menu, and then choose the Sou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ound Preferences dialog box, change the Use XMS Memo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. When you select this option, Flight Simulator uses additional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ut resolves sound playback problems using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 Radio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F can be converted to a 5-digit ADF, tunable in 100Hz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references from the Options menu, and then choose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. In the Instrument Preferences dialog box, choose the 100Hz A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djustability option. NDBs on .1 increments are common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crosoft Aircraft &amp; Scenery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light Simulator version 5.1 supports scenery files created with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cenery Designer for use with Flight Simulator 4.0.  Thes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Flight Simulator 4.0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files, copy the Flight Simulator 4.0 database (F1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4 directory) and those scenery files (with the extension .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\FLTSIM5\SCENERY directory.  Run Flight Simulator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Library from the Scenery menu.  The F1. databas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as Old FS4 World Scenery.  Choose this database, and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 SC1 File button.  This will display your list of Aircraf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Designer scenery files.  If you want Flight Simulato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ropriate scenery files automatically based on the aircraf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ist next to the Selection option, choose Automatic By A&amp;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enery B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Martha's Vineyard is 114.5, not 108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 frequency for Deer Park is 117.7, not 111.2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York and Boston Are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'Hare ILS RW 32L frequency is 108.95, not 109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uto Reboo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have made a boot disk and transferred it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config.sys and autoexec.bat files are switched in when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running.  Your system's original config.sys and autoexec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saved in config.fss and autoexec.fss. 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ver have to use these files. 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config.sys and autoexec.bat are not your system'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.fss files back to your config.sys and autoexec.b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