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TZAN SKI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l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1994,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n ERITTIN simppeli peliohje, koska en ole 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ksanut kirjottaa kunnon kattavaa .DOC: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kusano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peli on syntynyt 100%:sti tarpeesta. Koska olen suuri mk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ypyn ystv, ja 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nyt mistn ptev mkihyppy-peli, p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ritt tehd mokoman itse. Nyttvyyteen ei ole missn vaihe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urikaan panostettu, ppaino on ollut pelattavuudessa. Ju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attavuuden takia on fysiikan lakejakin menty vhn liioittelema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ten varmaan tulette huomaamaan. Ja koska peli on tehty oikeastaan v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aa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varten, ei testausta muissa kuin omassa 386/20dx:ss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urikaan suoritettu. Tekij ei itse asiassa tied varsinais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ihypyst paljoakaan, kuitenkin _pyrkimys_ on ollut tehd p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dollisimman todellisuutta vastaava, mutta lopputuloksesta voi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la montaa mi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kuitenkin, peliniloa, tai jota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l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i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oh, valikoissa te osaatte varmaan ohjeittakin svengailla, j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ron vain hyppyprosess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ppmn oppii VAIN hyppmll, eli harjoittelu tekee tss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tarin, lk tuskastuko jos aluksi ei ala tulemaan tuloks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ll tsskin muodostuu rutiini, kunhan vaan tarpeeksi hyppi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niin... 'parrulla' istuessa (tai no melkein) kun 'Liikkeelle...'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sti on nkyvill, hyppj lhtee liikkeelle mist tahan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pimest. (itse suosittelen Nuoli Oikeaa, selkeyden vuok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ppj ilmestyykin varsin nopeasti keulalle, ja oikea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somallasi ajankohdalla kannattaa ponnistus aloittaa nppim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oli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. Ajoitus on ERITTIN trke, koska kaikki tietvt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ulallahan hyppy tehdn :) Kun ponnistus on lhtenyt, on sy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n hypyn plle ilmanvastuksen pienentmiseksi, tm tapah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pimell Nuoli Oikealle (taas vastaavasti hyppj oike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oli Vasemmalle-nppimell). Siin sitten yritt lennell sopiv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lmassa (ei kannata menn liian 'plle', hyppy menee ns. rikki),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mki alkaa tulla vastaan, paina ajoissa joko 'T' tai 'R'-npp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aloittaa laskeutumisprosessin, jolloin hyppj nou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ystyyn ja tekee alastulon mkeen iskeydyttyn. Alastulo on h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oittaa tarpeeksi ajoissa, ett hyppj ehtii vhn edes pystym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nen kuin rinne tulee vastaan... Kokeilemalla oppii kaik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oli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- Ponnis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oli Oikealle - 'hypyn pl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oli Vasemmalle - hyppj oike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tai tietenkin t - Telemark-alastulo (hitaampi ja riskialttiimpi teh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tyylipisteit saa enem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ai r - tasajalka-alastulo (nopeampi mutta tuomarit ei tyk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- ylikansallinen pakonp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- muistaakseni lopettaa alamen turhan laskettel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pyn ilo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ja pitk mieless Suomen mkivalmentajien fraasit hypyn tekemis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!  SKIJUMP.DOCin viel puuttuess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/kun Teill on joitain korjaus-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nnusehdotuksia, ideoita tule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ntoja varten tai muuten v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autetta, parhaiten minut saa kiin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illa: vkononen@snakemail.hu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sitten regulaar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l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lliopurontie 21 D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920 Es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ito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