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����� ��������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�</w:t>
      </w:r>
      <w:r>
        <w:rPr/>
        <w:t>߱�� ���߱��߱�� ���߱��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  ��� ��� ��� ��� ���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��� ��� ��� ��� ���</w:t>
      </w:r>
      <w:r>
        <w:rPr/>
        <w:t>߱��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 ��� 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������ 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������� ������� ���������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߱�� �������  �߱����� ��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��� ��� �����      ���    ��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��� �����      ���    ��</w:t>
      </w:r>
      <w:r>
        <w:rPr/>
        <w:t>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       ���   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��  ��         ��   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��� ����� �  � ���� ����� ��� �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  �  �  � �  � �      �    �  �  � 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�� ���� ����� ���� ����   �   ��� �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max Software Prod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ttelerstr.27 � 48485 Neuenkirchen �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max Software was established in January of 95. We are a team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s, one artist and one marketing manager. You see, we ar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m. We released our first game, called "Magics1", in March of 95.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release of Magics1, we had many ideas for new, brilliant gam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jects "Stonebreaker" and "Hidden Fields" were born. At the momen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t work on "StoneBreaker". It will be a high quality breakout g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 date of StoneBreaker will be in January 96, if nothing happen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going to make 1996 a good year for shareware games. So, look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ducts of Lom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formations and prices in this catalog are subjects to change over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he games from Lomax Software Production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 ��������  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߱��߱�� �����߱�� ����߱��  ��� ��������� ������߱��   � </w:t>
      </w:r>
      <w:r>
        <w:rPr/>
        <w:t>over 195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��� ���   ��  ��� ���       ���     ��   � </w:t>
      </w:r>
      <w:r>
        <w:rPr/>
        <w:t>2 st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���� ���       ��� ���       ����������   � </w:t>
      </w:r>
      <w:r>
        <w:rPr/>
        <w:t>good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</w:t>
      </w:r>
      <w:r>
        <w:rPr/>
        <w:t xml:space="preserve">߱�� ��� ����� ��� ���         ����߱��   � </w:t>
      </w:r>
      <w:r>
        <w:rPr/>
        <w:t>Lomax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��� ���   ��� ��� ���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��� ��������� 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    ��  ����</w:t>
      </w:r>
      <w:r>
        <w:rPr/>
        <w:t xml:space="preserve">߱��  ��  ��������  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STRATEGY ��� G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5 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ou get the complete game (198 stages + 2 editors) for only $14.0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REQUIRES an 80286 or better system to ru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s entitles THREE strategy games ( Magic Ball, Magic Dia, Magic Co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n absolutly MUST for every, who likes games of this gen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 Ball and Magic Cobra are including an stage EDITOR for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. You can create your own, individual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s is real FUN! You'll like it. Take a look. Order now and g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95! stages + the TWO stage editors. All that for the low amount of $1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first three stages a game edition is available vi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on, the other 96 stages a game may only be purchased from Lo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ductions or from one of ou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use a keyboard to play. And, of course, an VGA-equipped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rder the real full game (198 stages + 2 editors) for just $14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s s+h. When you order, you get also a bonus shareware game from Lo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Productions (FREE). Please use the (ORDER.FRM) file for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Bestellungen aus Deutschland, �sterreich oder der Schweiz benu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das Bestellformular BESTELL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you can't get the shareware edition at your loc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, please look at (ORDER.FRM) or check out your local BBS'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��� ��������  �������� 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   ���</w:t>
      </w:r>
      <w:r>
        <w:rPr/>
        <w:t xml:space="preserve">߱��  ���߱��  ��������  �����߱��  � </w:t>
      </w:r>
      <w:r>
        <w:rPr/>
        <w:t>28 st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   ���  ��� ���  ��� ���      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   ���  ��� ���  ��� �������   ���   ���  � </w:t>
      </w:r>
      <w:r>
        <w:rPr/>
        <w:t xml:space="preserve">brillian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߱��   ���   ���  ��� ���  ��� �������   ���   ���    </w:t>
      </w:r>
      <w:r>
        <w:rPr/>
        <w:t>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   ��� ���  ��� ���  ���      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��� ��������  ��������  ���   ���  � </w:t>
      </w:r>
      <w:r>
        <w:rPr/>
        <w:t xml:space="preserve">amazing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����  �������  �������   �������   ��    ��    </w:t>
      </w:r>
      <w:r>
        <w:rPr/>
        <w:t>colors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dblasting action!   �������� ����� �������� �����    ��������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 ���  ��������  ���      ���</w:t>
      </w:r>
      <w:r>
        <w:rPr/>
        <w:t xml:space="preserve">߱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4 DIFFERENT monsters! ���       ���  ���       ���      ���  ���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  ���  �������   ���      ��� 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max quality!         ������    ���  �������   ���      ���  ���   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     ���  ���       ���    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  ����� ��������  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 ����  �������   ������  �������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5 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You get the complete game (28 stages) for only $27.0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REQUIRES an 80386 or better system to ru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Fields contains 28 stages of real fun + action. The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lliant sound effects. The graphic is finest 256 colors 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very stage is a monster, which you must destroy or catch in a litt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90 percent of an playfield is won, the monster is cough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the monster, if you get a bonus weapon. Every point of a pla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won, shows a little piece of a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14 DIFFERENT monsters. Hidden Fields guaranteeds MINDBL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ON. Try to beat the FINAL-MONSTER in the last, the 28th, s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It's really difficult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join in the challenge and register now to get all 28 STA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LLIANT 256 COLORS GRAPHIC, 14 DIFFERENT MONSTERS and the REALL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. You'll like it. Take a look. All that for the low amount of $2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first four stages edition is available via shareware distributio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24 stages may only be purchased from Lomax Software Prod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of ou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Fields requires 520k free RAM to run. You may use a keybo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njoy the brilliant sounds, you need a Soundblaster, Soundblaster1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oundblaster Pro. And, of course, an VGA-equipped system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the real full game (28 stages) for just $27.00 plus s+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order, you get more sounds, graphics, a bonus shareware game from Lo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Productions (FREE) and a cheat mode password.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DER.FRM) file fo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Bestellungen aus Deutschland, �sterreich oder der Schweiz benu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das Bestellformular BESTELL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you can't get the shareware edition at your loc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, please look at (ORDER.FRM) or check out your local BBS'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 �����  ����� ����  �����  ����� ����� �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  �� �� ��  �� ��    ��  � ��  �� ��    �� �� �� �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   �� �� ��  �� ���   ����  �����  ���   ����� ��� 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  �� �� ��  �� ��    ��  � ��  �  ��    �� �� �� ��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   ����� ��  �� ����� ����  ��  �� ����� �� �� ��  �� �����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5 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 in January 9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SYSOP's: We are still looking for support BBS's in Europe and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ease look for (SYSOP1.TXT) for 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checking out our catalog. All games, which are here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available as sharewareversions. You can describe the na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try before you buy" software.It's the only way to bring you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, which you can try BEFORE you buy. If you register a shareware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ten get more as in the sharewareversion. This is also the fa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ax Software's sharewaregames (for example: MAGICS1 sharewareversion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s, MAGICS1 registered version - 198 stages). You see, it's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sharewareproducts. Sharewareproducts are often sell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ly and they are often in commercial quality. So,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idea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omax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