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ky Bubbles Puzz... V1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&amp; Graphics by Lak-Soo Hwang. (metal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tents of this manual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How to use Funky Bubbles Puzz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bout the match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Getting the most of Funky Bubbles Puzz... : the Chaine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Sounds of Funky Bubbles Puzz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. Additional comments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Funky Bubbles Puzz ? ( not `puzzle' but `puzz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first, it's a puzzle game as is shown by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what is so "Funky" about this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, it's a HEXA-styled and colour-based puzzl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should notify that there were some puzzle games of the simila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musement Cen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, Funky Bubbles Puzz is "funky" in thes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And it's gonna be so much funki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t has various options that may suit almost all needs of many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Very human-like and leveled thinkabilities of the computer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Various playing mod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t is so heavy when played with "Thunderstruck" and the largest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Ah!? Thunderstruck? It's the word taken from a song title..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h.. It's the name of the first number from AC/DC's 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liked the word, "Thunderstruck" very much... so I accepted it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on what points it's gonna B funki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More complicated, funky, and heavy characters will B animat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characters that's somewhat simple but very nea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More strong and various thinkability will B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is for heavy, so heavy players playing faster than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(Ah!? It's also a song title.. Guess who?. Yeah.. Yngwie Malmste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it supports "Rookie"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"Humanistic learning model" is pl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t's just a plan for now, but I'm convinced it can be so exciting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taking into consideration the BP neural network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 may be too slow... although I haven't tried ye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should turn out useful, I'll try it certainl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If you have any suggestions, please send me E-MAIL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y ability of programming cannot reach t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`automatic levelling' mode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Network play is under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rnament play by up to 12 players(or more)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One player mode with various stages is pl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Etc... Major points goes like th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this game easy to use and neatly-arranged, I'll modify som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as soon as they are found.. (Please mail me what U've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use Funky Bubbles Puz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us are fairly straight that what's said are what'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 omit detaile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very desirable to use mouse for pointing and selecting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're also available with Arrow keys and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nd down arrow are used for going through items. Left and right arr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urther choice if needed. ( Ex: inputting ID or selecting a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the game, type in "RUN" from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up, Type in "SET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get in trouble with running, refer to "TROUBLESHOOTING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: Immediate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: Hi-speed mode. ( Sometimes it may be useful.. !?#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bout the match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"Play mode" is set to "Match 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players' and three players' match-up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oose how to play match-ups through "Setup match-up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"Setup match-up" menu if you leave one as "?" icon, it'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Then, it's 2 players' match-u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3 players' match up is not only for three huma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can be one or two human players and the others controlled by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how are the stones dropped? Who is the target of two oppon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U may have expected, a way to determine whom to attack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can do it by using the keys for movements to left and right wh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bbles are disappearing. ( it's about one or more seconds of mo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s a red arrow in the upper-right corner of the gaming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will change by what you'v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U haven't done anything, it remains the s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may not be familiar with this a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 bet it's the best and very interesting wa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Careful strategy of dropping is required to win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look to it that if one drops and the game is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 will not change to the live playe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rom the point of the lef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Left key -&gt; aims the center-positione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key -&gt; aims the right-positione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opposite is applied to the righ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wo modes available for 3 players' match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Play till the others' 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ne of the three players drops, he must wait until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players drops.(so the game is over) The last one still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w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Player continuously with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Related to "points to win 3 players' match-u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mode, if one drops, he can continue with his points decreas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players gains one or two points according to `the contrib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him drop'. (means the amount of atta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y mode has the advantage that no needs for waiting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etting the most of Funky Bubbles Puzz... : the Chained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ule of this game is very simple. When four bubbles of a col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, they disappear. But it's not all, certainl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the Chained Action anyway? And how does it make U to get the most of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of all, the Chained Action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successive disappearance of colored bub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 not mean disappearing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ome bubbles disappear, there may be some holes. Then the upper-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 drop down to the holes. When they're dropped down, there can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bbles matched to be disappeared. Then it disappears. and so 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feeding back... as many as possib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rse is what's called "the Chained A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matters the number of the feeding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number goes, the attack (Dropping stones to the other) is strength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 are new to this game, U may not B familiar with the chained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somewhat simple pattern that you may find it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hough four,five chains or more may be diffic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effective to imitate what computer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ut low-leveled computers,if ever, will rarely do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* I plan to produce some kind of training-mode for teaching novice-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make the chained actions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out the option of "Power of chained a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I said the number of feeding back matters. Then, how much doe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number increases, the number of stones also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Thunderstruck" is on, it will increase drastically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ing back. That's why I said "Thunderstruck" is heav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NE" means that chained actions are N/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RMAL" means that the increasing rate is relatively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ounds of Funky Bubbles Puzz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ight be that sound effects is the most difficult aspect of develo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, for a amateur programmer who covers all that is in need. (like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used some sound clips from CD-ROM resources with free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I feel so appreciated to those who develop such CD-ROMs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versions incoming will support more sound effects than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s another feature about sounds not to be found in othe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U can edit the BGMs (BackGround Musics) played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I made this feature to play the game with heavy metal songs I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can play the game with your preferred musics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can edit them through the sub-menu of "Set up soun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hand, U must record some music materials and convert it to fit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Record some musics using RECORD, or VOCEDIT. (or WAVE STUDIO..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: 11000HZ, 8BIT,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If it's 16BIT or STEREO, it may be unacceptably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t's still useful with 8BIT and MONO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It must be converted to a raw file with the extension of '.S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U've recorded to a VOC file, there's a utility shipped with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UZZ&gt; VOC2SND VOICE-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's recorded to a WAV file, save it as a RAW file from WAVE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The extension of that file must be renamed to .S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Old versions of WAVE STUDIO may not support this featur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It may be not much of a problem if you use VOC or WAV directly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XXX.SND' without converting to raw format. (especially if WAV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ere may be some noises when playing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bout the volu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y experience, the best way of recording is to connect the outp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dio system to the "Line-in" plug, because the volume of the sou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ized without any degradation of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've recorded from CD-ROM drive, the volume was somewhat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even with maximized output volume of CD-R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d effects may be too much louder than the BGM that you'v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's so, amplify the volume as much as possible using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. Additional comments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a freshman of a university, and it's first to distribute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 through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gonna make this game a shareware product with the upgrad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suggestions about this, please send me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I'm just a freshman with not much of marketing experi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somewhat worried about making this one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especially legal issues about the piracies of copyrights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experiences to tell me, please send me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E-Mail address is in the head-title of this text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s about your impressions of this game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is compiled with Symantec C++ pro 6.1 using 'DOSX' 32bi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rks well with almost all machines with 386 or higher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n rare cases, especially in systems with old 486 boards and ol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MI ROM-BIOS, the system break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se cases, try following solutions and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lean boot your DOS ignoring CONFIG.SYS/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Boot up with Quarterdeck's QEMM386.SYS instead of EMM386.(with NO TS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you're using QEMM386, try to boot up only with HIMEM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urn off sounds (through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very unlikely and never-seen-before case, but prob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es can occur with not perfectly Sound Blaster-compatibl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th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f your sound card is one of the oldest Sound Blaster or its compati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: Sound Blaster 8BIT V1.0/V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ality of sound effects and musics may be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liches repeated in some perio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f there are some problems on graphics (ex: noisy lines in the scre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Universal VESA driver (ex: UNIVESA or UNIVBE) and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f the animation is slow or not smooth even with Local BUS SVGA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VESA driver ram-resident and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ery rare cases, there are VESA BIOSes built in ROMs which is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ATI Mach 64 and VESA S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known that VESA BIOS of Mach 64 has some problems with som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VGA-supported games. (Ex: Hardball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ight be the same case to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, U must use special VESA driver supplied for Mach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Conflicts with compute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tend to stop and hang up when a computer viru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specially when MT-PUZZ.EXE is infec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mysteriously stops, check th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