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ST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DOC files that come with FRAM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oth from DOS and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he documentation from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typed out with a 'vidi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Press any key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page has been displayed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will scroll the text. Press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 the current file and ESC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AMED Simply execute the file FRAMED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name at the DOS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requires approximately 540K of fre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 Usually typing ME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much free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nough memory try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 and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mand at the start of the lines th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drivers such as MOUSE or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 your computer so that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 Later you can delete the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restore your old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MARTDRV or another software disk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e recommend disabling 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AMED as the delayed write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crolling to become jerky at certa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do not advise running FRA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loaded you will se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any key to loa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select Configuration and select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devices. We recommend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nly as this gives the bes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ause the joystick is unable to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has a 386 processor or bett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 setting. Some of the faster 2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also fine on the Fast Machin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uddenly slows down in certa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your setting to Slow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ill be less smooth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is released as shareware. This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y before you buy it. FRAM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adventure game with an evolving pl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 as you play. This plot spa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 This shareware vers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enario which is set in a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playing FRAMED you can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remaining scenarios tha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quest. However the first scenario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and should take you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Indeed it is larger than some fu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information on the remaining scenar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, select How to Registe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rols for FRAMED are show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the Main Menu. We recommend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e file GAMEPLAY.DOC which wal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FRA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Engine, Map Maker, Main Gam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work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Engine, Sprite Editor, Main Game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work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pecial thanks to our play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M H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ET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L, PETER AND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TI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RE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Lyn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Col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Mid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 6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63,1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