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DBOLD MANAGER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fodbold managerens benhrde v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kal nu forsge dig som manager i en engelsk divisionsklub.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tarte med vil du blive tilbudt jobbet i en mindre klub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vision. Alt efter dine ambitioner skal du prve at fre klu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 oprykning, pokal-succes'er og mesterskaber. Dit hjeste ml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at vinde Europa Cup'en for mesterhold, samt at stabilisere klu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toppen af Premier League og srge for a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med i Europa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ringerne hvert r. Det er i disse turneringer de store p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gger. Det vil og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et ml, at samle landsholdsspillere i klu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 derved blive Englands (og Europas) frende klub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opn disse ml, skal du skabe en god balance mellem et godt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t (vindende) mandskab og en god kono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er pengene de rigtige steder, men med mde - en god ko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vigtigere end du tror - ogs for klu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 har mang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tjer og muligheder til din rdighed. Informatio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tig nr du skal vurdere planer, modstandere, spillerkb og konom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eringer. Du kan f masser af oplysninger om hold, spillere, kono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ter, formkurver, stillinger, tilskuertal, topscorere og meget m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laget for succes er der, men er du god nok til at administrere 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ighed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ubben fyrer dig p grt papir, hvis du ikke opnr gode result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orimod succes til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r strre klubbers interesse og du vil f tilbud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rbejde i disse klubber. Men husk: Strre klubber - strre kr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engelske fodbold-turnering er bygget op omkring 4 divi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22 hold i Premier League og 24 hold i hver af de a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eren af Premier League kan kalde sig ENGELSK MESTER og det er bl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t et af dine ml. Titlen giver adgang til Europas fornemste turn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ROPA CUP'en for MESTERHOLD. Nr. 2 i Premier League vil normalt de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UEFA Cup'en, som er een af de euro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ke cup-turneringer. Hvis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idlertid har vundet FA-cup'en, skal dette hold spille i pokalvind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 Cup og hold nr. 3 vil i stedet deltage i UEFA Cup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 Premier League rykker 3 hold ud efter hver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. Disse hold b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attet af de to frste fra 1. division, samt vinderen af et kvalifik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tspil i 1. division. Placeringerne 3-6 spiller nemlig om en ek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ykningsplads. Der spilles kun een kamp, men ender kampen uafgjort (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t spilletid), s spilles der ny kamp p udebaneholdets hjemmeb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pilles omkampe indtil en vinder er f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samme regler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de andre divisioner, dog rykker der 4 hold 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2. division og de erstattes af de 3 frste fra 3. division + vi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 slutspillet (4-7). Der rykker ikke hold ud fra 3. division, men de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man ikke fle sig hellig af den 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hold i divisionen spiller mod alle to gange, hjemme og 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gives 3 points for en sejr og 1 point for uafgjort. Slutspilsk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lles som cup-kampe, hvor kun vinderen gr vi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E POKALTURNE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gland spilles 2 pokalturneringer - LIGA CUP og FA CUP. FA Cup'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t den mest prestigefyldte pokalturnering og vinderen af denne g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gang til den euro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ke cup-turnering for pokalvindere. Hvis FA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eren imidlertid ogs bliver Engelsk mester, s vil taberen af fi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lle i pokalvindernes Europa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al turneringerne spilles efter lod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ing og kun vinderen gr vi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l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runde. Der spilles kun een kamp, men ender kampen uaf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efter for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t spilletid), s spilles der ny kamp p udebanehold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emmebane. Der spilles omkampe indtil en vinder er fundet. Scorede m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rsler og udvisninger har INGEN effekt p den normale turn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g vil en udvisning forrsage kar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i en eventuel omkamp. Du k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versigt over, hvornr de forskellige pokalkampe spilles og hvilke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r tilbage i turneringerne (Pokal Oversigt). Pokalkampe er ikk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ante for publikum i de frste runder og klubberne vil sandsynlig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be penge p kampene. Men formr man at overlev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re hen i turn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l der v</w:t>
      </w:r>
      <w:r>
        <w:rPr>
          <w:rFonts w:eastAsia="Geneva" w:cs="Geneva" w:ascii="Geneva" w:hAnsi="Geneva"/>
          <w:color w:val="000000"/>
          <w:sz w:val="24"/>
          <w:szCs w:val="24"/>
        </w:rPr>
        <w:t>re mange tilskuerind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er at h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 CUP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r 3 euro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ke pokalturnerin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terhold   - Mestrene for de enkelte 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alvindere - Vinderen af pokalturn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FA         - 2. pladsen i landenes turn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t set alle lande i Europa deltager (undtagen de mindste republikker)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ert land har 1 hold i hver turnering. P grund af Italiens frende st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 Europ</w:t>
      </w:r>
      <w:r>
        <w:rPr>
          <w:rFonts w:eastAsia="Geneva" w:cs="Geneva" w:ascii="Geneva" w:hAnsi="Geneva"/>
          <w:color w:val="000000"/>
          <w:sz w:val="24"/>
          <w:szCs w:val="24"/>
        </w:rPr>
        <w:t>isk plan, har de to hold med i hver. De euro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ke turneringer sp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t af 2 kampe - udebane og hjemmebane. Den samlede vinder gr vider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r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holdene, efter 2 kampe, har scoret lige mange ml, vil det hold, der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t flest ml p udebane, g videre. Hvis dette heller ikke kan udpe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er, vil afgrelsen falde p straffespark. Reglen er, at hvert hold f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 - vinderen er holdet med flest ml. Str de lige efter 5 spark,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ne 1 straffespark hver, indtil en vinder er f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rne spilles ogs efter ovenstende princip og her fr du lov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verv</w:t>
      </w:r>
      <w:r>
        <w:rPr>
          <w:rFonts w:eastAsia="Geneva" w:cs="Geneva" w:ascii="Geneva" w:hAnsi="Geneva"/>
          <w:color w:val="000000"/>
          <w:sz w:val="24"/>
          <w:szCs w:val="24"/>
        </w:rPr>
        <w:t>re kampens forlb. Der spilles ikke Europa Cup i frst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af spi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enkelte landes p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er flges i alle tre cup-turner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ene fr 2 points for sejr og 1 point for en uafgjort kamp. Da Italie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re hold med, er deres pointhst reguleret, s man fr en realistisk overs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enes indbyrdes stilling kan ses under TIDLIGERE TITELVINDERE (Europa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- OG VM-TURNE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ert andet r afvikles enten EM- eller VM-slutspil (EM: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2,6,10...o.s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M: 4,8,12...o.s.v.). I de to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er inden de respektive slutrunder 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alifikationsturneringer til disse slutrunder. Kampene afvikles i ugerne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og 45. I EM spilles der i 8 grupper med 4 hold i h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spiller mod alle, ude og hjemme, og kun vinderen gr vi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M-slutrunden afvikles efter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en og har deltagelse af 8 hold, som d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o grupper. Her spiller alle mod alle EN gang og de to bedst placered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er gruppe gr videre til semi-final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 VM-kvalifikation deles hele verden op i 5 gru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         : Opdeles som ved EM, men her gr ogs de 4 bedste to'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re til slutr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damerika     : 3 grupper  4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ka         : 6 grupper med 4 hold i h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CAF       : USA + Mellemamer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grupper med 4 hold i h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en/Oceanien : 7 grupper 4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M-slutrunden afvikles efter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en og fungerer p samme vi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M-slutrunden. Det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bde for kvalifikationskampe og slutrundekam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 du ka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mellem at se kampene eller blot se resulta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ingen i kvalifikationsturneringerne kan du se fra spillets hove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 her vil det ogs fremg, hvilke kampe der er spillet og hvilk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rer. Hvis der udover vinderne ogs gr to'ere videre, s vil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s fremg af i stillingen. Alle EM- og VM-finaler vil fremg af overs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IDLIGERE TITELVIN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har ingen indflydelse p disse turneringer, men det er meget underhold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 flge med i - i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hvis man har en favorit (Danmark f.eks.) eller msk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flere af sit holds spillere med for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LL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manager har du overblik over alle spillere i de fire engelske divi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 skal blo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holdinformationer, hvor de enkelte klubbers startopst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 reserver vil fre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llerne er vist med markering om plads p banen og deres styrke (nogenlu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is en spiller er skrevet med rdt, betyder det, at han er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fra ho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en l</w:t>
      </w:r>
      <w:r>
        <w:rPr>
          <w:rFonts w:eastAsia="Geneva" w:cs="Geneva" w:ascii="Geneva" w:hAnsi="Geneva"/>
          <w:color w:val="000000"/>
          <w:sz w:val="24"/>
          <w:szCs w:val="24"/>
        </w:rPr>
        <w:t>ngere eller kortere periode - enten p grund af kar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eller sk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spilleren markeret med en blinkende stjerne, betyder det, at han er udta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 det engelske land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an se dit eget hold p denne mde, men du kan ogs f en detalj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gt over dit hold. Denne oversigt fr du enten nr du skal ud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ldet fr en kamp eller nr du nsker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en spiller (du kan b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ste ESC uden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en spiller til salg). Oversigten viser detalje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lysninger om spilleren, som kan ligge til grund for udtagels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pstillingen eller til evt. salg af spill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     : Spillerens na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ing : Mlmand, forsvar, midtbane eller ang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     : Spillerens styrke og dygtighed som et tal mellem 0 og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or 9 er udtryk for en spiller af landshold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en er relativ til den division, spilleren spiller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s. at en 9'er i 3. division ikke er liges god s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9'er i Premier League (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en falder/stiger med ca. 2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vision)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r sig op og ned gennem turn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er det vigtigste grundlag for hvor dyr han er i forbin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d en handel. Det er ogs prim</w:t>
      </w:r>
      <w:r>
        <w:rPr>
          <w:rFonts w:eastAsia="Geneva" w:cs="Geneva" w:ascii="Geneva" w:hAnsi="Geneva"/>
          <w:color w:val="000000"/>
          <w:sz w:val="24"/>
          <w:szCs w:val="24"/>
        </w:rPr>
        <w:t>rt spillern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 bookmak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rderer efter, nr de udpeger favoritten i en k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ral     : 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r over spillerens selvtillid og lyst til at sp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elt g</w:t>
      </w:r>
      <w:r>
        <w:rPr>
          <w:rFonts w:eastAsia="Geneva" w:cs="Geneva" w:ascii="Geneva" w:hAnsi="Geneva"/>
          <w:color w:val="000000"/>
          <w:sz w:val="24"/>
          <w:szCs w:val="24"/>
        </w:rPr>
        <w:t>lder det, at jo flere kampe han spiller, jo mere 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ver han af det. Der er dog andre ting, som har indflyd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et hold taber, falder spillerens moral yderlig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mvendt, hvis de vinder vil moralen og spilleg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en spiller scorer, vil det have positiv indflydel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moral, ligesom det vil virke positivt p en mlmand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'buret rent'. Moralen er ogs meget vigtig nr en spi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 skal vurderes og p bookmakernes chanceberegn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t hold med hj moral er 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at sl og det gr holdet bedr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umiddelbart ser ud p papi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mpe     : Fo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r hvor mange kampe spilleren har spillet i sin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lubben. Dette tal nulstilles ved kb eller sa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l       : Viser det antal ml spilleren har scoret i indev</w:t>
      </w:r>
      <w:r>
        <w:rPr>
          <w:rFonts w:eastAsia="Geneva" w:cs="Geneva" w:ascii="Geneva" w:hAnsi="Geneva"/>
          <w:color w:val="000000"/>
          <w:sz w:val="24"/>
          <w:szCs w:val="24"/>
        </w:rPr>
        <w:t>rend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gr ogs af topscorer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: Antal mlgivende afleveringer. Dette tal bruges ogs ved udre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topscorer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v       : Advarsler i indev</w:t>
      </w:r>
      <w:r>
        <w:rPr>
          <w:rFonts w:eastAsia="Geneva" w:cs="Geneva" w:ascii="Geneva" w:hAnsi="Geneva"/>
          <w:color w:val="000000"/>
          <w:sz w:val="24"/>
          <w:szCs w:val="24"/>
        </w:rPr>
        <w:t>rende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. Nr en spiller har fet 5 advar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il det udlse en spilledags kar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. Spilleren er derfo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il rdighed i d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turneringskamp (og evt. pokalk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mel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dv       : Udvisninger i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en. En udvisning udlser automat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illedages kar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efter samme princip som under Advars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a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er spiller har tegnet en kontrakt med klubben. Du kan nr som h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forhandle denne kontrakt, men det gres som regel omkring kontrak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lb. Ved forhandling skal du angive, hvor lang en kontrakt du n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antal uger). Spilleren vil s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en ugeln for at indg kontra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belb skal udbetales til spilleren hver uge. En spiller ka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 forny kontrakt, hvis han f.eks. har v</w:t>
      </w:r>
      <w:r>
        <w:rPr>
          <w:rFonts w:eastAsia="Geneva" w:cs="Geneva" w:ascii="Geneva" w:hAnsi="Geneva"/>
          <w:color w:val="000000"/>
          <w:sz w:val="24"/>
          <w:szCs w:val="24"/>
        </w:rPr>
        <w:t>ret i klubben for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eller n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toppe karrieren. Det er vigtigt at forny kontrakterne INDEN de udl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llers forlader spilleren klubben 'uden at sige farvel' og du fr ku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ligatorisk belb for ham. Ti uger fr kontraktudlb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r spilleren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lv p transferlisten, da han ikk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re kan vente med et udspil fra 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r besked herom nr dette sker - og s skal du skynde dig, hvis du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lde spil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 kb af en spiller vil han automatisk f en 3 ugers prvekontrakt. De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ET VIGTIGT, at du inden de 3 uger bliver enig om en kontrakt med spil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ellers forlader han klubben og det belb du betalte for ham (til da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ub)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TABT! Derfor vil du automatisk blive bedt om at tegne kontr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iddelbart efter kbet. Men du kan sagtens forlade forhandlingerne ud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e en kontrakt (f.eks. hvis du ikke har penge nok), men I skal alts b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ige inden 3 u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usk, at det koster kr. 10.000 i advokat-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, at indg ny kontr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skal bem</w:t>
      </w:r>
      <w:r>
        <w:rPr>
          <w:rFonts w:eastAsia="Geneva" w:cs="Geneva" w:ascii="Geneva" w:hAnsi="Geneva"/>
          <w:color w:val="000000"/>
          <w:sz w:val="24"/>
          <w:szCs w:val="24"/>
        </w:rPr>
        <w:t>rkes, at jo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re man kommer kontraktens ophr, jo 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streret vil spilleren blive og det vil have indflydelse p mor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 kan opsige en spillers kontrakt nr som helst ved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ham p tran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eller fyre ham, men hvis han fyres, skal du betale ham for det 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er der er tilbage af kontra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fter hver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skal du selv forhandle managerln med klu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P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kampene spilles, har du mulighed for at skifte op til 3 spillere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ve kampen vises kun med de chancer, der opstr undervejs. Du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ighed for at regulere den hastighed, hvormed kampen afvik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 1 for HURTIGT (til langsomme maski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 2 for NOR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 3 for LANGSOMT (til hurtige maski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an desuden sl lyden til eller 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esultattavlen kan du ses mlscorerne (med spillere der lagde op i par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 tryk p &lt;S&gt; under kampen, kan du f statistik p k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omien er utrolig vigtig for din succes som manager. Klubbens ambi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an ikke ns uden penge til spillerindkb, spillerlnninger og vrige udgi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sk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skuernes interesse for dit holds kampe er grundlaget for en sund ko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 klubben. Entr ind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gter er langt den strste ind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tskilde og de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rfor vigtigt, at finde den bedste balance mellem folks interesse og p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t se k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r konomien drlig, er det fristende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 entr-prisen op, men pas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folk mister nemt interessen, hvis det bliver for dy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illerh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kan handle med spillere i alle 4 divisioner. Du har overblik ov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lubbers spillere og kan frit udtrykke nske om at kbe en sp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g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dende klub bestemmer s, om de vil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ham og i givet fald, hvad p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il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.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sker du en mere detaljeret rapport over en bestemt spiller, ka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gagere en spejder til at kigge p ham. Prisen for dette er 10.000 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t er dog billigere, at kbe spillere fra transfer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sker du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en spiller, kan du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 ham p transferlisten, hvo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lubber frit kan kbe ham. Transferlisten vil for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dig listepris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il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fer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lubber (ogs din egen) kan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 spillere p transferlisten, hvis de er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fredse med spillerens p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tationer. Spilleren kan ogs selv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 sig p l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vis de ikke synes de fr kampe nok. Er det til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det og du gerne vil beho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illeren, er du ndt til at benytte ham i nogle kam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illere p transferliste er en smule billigere end, hvis du selv byd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m i de enkelte klu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nken og Kont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opererer altid med en kredit klubben giver dig, som klubben ka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'kontanter'. Du kan over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ke denne kredit, men underskudet d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s str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d et ln i banken. I banken kan du desuden lne penge til diverse inve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kan hjst lne 2 millioner. Kan du ikke f lov til at lne peng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t d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ke et underskud, vil klubben k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 af dig, at du skaffer pengene 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f.eks. spillersalg. Du kan og br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 evt. overskud af kontanter in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nkkontoen, da skattefar af og til tager sig af for mange af disse kont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nken nsker dog hjst 20 millioner indestende ad 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bde indln og udln beregnes renter, som afregnes hver 4. 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n egen ko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 manager, fr du hver uge, ligesom spillerne, udbetalt ln. Disse penge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d p managerens personlige konto (hvor der ogs beregnes renter). Disse p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an gemmes eller spenderes. Hvis du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r at gemme pengene, kan du spar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 at investere i dit eget finans-firma (se senere). Du kan ogs bruge pen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fterhnden - bde til at tippe for og til at hj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pe klubben konom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vat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 du eller klubben i konomiske problemer, kan du lne penge uden om b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 private investorer. Disse ln er rentefrie, men det koster et gebyr p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 det lnte belb. Det er dig selv personligt, som lner pengene og de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betales tilbage p een gang indenfor ca. 15 uger (afh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ig af investorer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vis du ikke formr at tilbagebetale pengene gr du og evt. dit firma konk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este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ar du formet at styre klubbens konomi godt og derved har en p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kapi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har du mulighed for at investere pengene. Hvis stadion er fyldt til br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unktet ved alle dine hjemmekampe, vil de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 en glimrende id, at ud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dion til flere pladser og derved f strre indtjening ved hjemmekamp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vis der omvendt ikke er s stor opbakning i den lokale befolkning til kamp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kulle du mske prve, at investere nogle penge i en reklamekampagne. Den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kabe strre interesse og flere tilskuere til kampene. Pengene kan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 rig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godt givet ud, men be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k, at kampagnen kun virker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onen ud -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te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er en ny kampagne for at oppeb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 interessen (med mindre klubbens result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 i sig selv har get intere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 er jo ikke penge og det vigtigste for en manager er nu engang de sports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ultater og varetagelse af klubbens ambitioner. Og alle resultater 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fter holdets og spillernes p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tioner. En bonus til spillerne kan virk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'penge ud i luften', men det hj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per p spillernes lyst til at spille, hv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bliver belnnet for deres p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tioner. Eller prv at sende dine spiller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ingslejr - det vil forbedre bde deres dygtighed (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) og deres m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vflgelig vil enkelte spillere ikke f det forventede ud af opholdet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et kan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 vejen ud af spille-kr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ons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Fr hver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, skal du forhandle sponsor-kontrakter. Du skal prve a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onsorer til banens 3 bander (set fra TV-kameraene under lystavlen) og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illernes trjer. Klubbens bestyrelse forventer, at du skaffer et rime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lb 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AGER OPLYSN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Manager oplysningerne kan du f en oversigt over din situation. Her 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vor du er manager og, hvor du vil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 manager i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te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. Du kan nem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tilbud om at blive manager for en anden klub, og hvis du accepterer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il pg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dende klub st i denne rubrik. Managertilbud vil ivrigt altid g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for efterflgende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 - en fyring er dog med jeblikkelig virk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igten vil ogs for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dig om klubbens konomiske forhold, om 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sonlige rekorder med din klub (eller klubber), om din ln og om dit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dig er med i cup-turnering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KORD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kan f en oversigt over tidligere titelvindere i mesterskab, alle c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urneringerne, topscorere, rets spiller o.s.v. Der vil ogs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 en st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 Europa's frende lande p baggrund af Europa Cup turnering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vis du spiller sammen med flere andre - med hver sin manager - s kan I 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vem der klarer sig bedst. Stillingen er udregnet efter hvor mange points h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ager fr i forhold til spillede kampe. De skal dog siges, at I ikk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pille samtidigt p samme spil, men skal have hver jeres uafh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ige s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r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ANAGERENS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K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ill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u kan f stillingerne for alle 4 divisioner, samt for EM og VM- kvalifik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uljerne. Formbarometer og -kurve. Formbarometeret g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der p samme md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illingerne, men vises kun for de seneste 6 kampe og viser derved, hvi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ub, som spiller bedst i jeblikket eller gr strst fremskridt. Du kan 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f en formkurve for hvert hold som beskriver holdets p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tioner ge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opscorer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er fr du en liste over alle spillere, som enten har scoret eller l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p til en scoring. Listen g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der kun ml og assists lavet i turneringen -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kalkampe. rets topscorer ud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nes efter hver 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on og vil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 den be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lacerede spiller for alle 4 divisioner til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urop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sk Topscor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d ALT-E fra hovedmenuen kan du se en oversigt over alle tiders topsco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ra de internationale turneringer. Engelske spillere fremgr ikke p d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vers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oldoplysn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iver lille overblik over hver enkelt klub, med holdopstilling, sty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oral, tilskuertal o.s.v. Er et godt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ktj til at vurdere et hold fr en k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ilsku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u kan f en graf over dine tilskuertal gennem 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nen. Denne graf sammen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d holdets placering, s man kan se om tilskuertallet pvirkes af resulta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u kan ogs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ge at se en oversigt over tilskuertal for de enkelte divi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enne liste kan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 yderst interessant, nr du skal vurdere et managertilb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mp-pl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 kamplanen kan du se, hvert enkelt holds plan over 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nens kampe -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mpenes resultater. Du kan ogs f en oversigt over kampe i 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e r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rug denne i forbindelse med vurdering af din modstander fr en k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bl.a. hvis du vil tip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y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fter hver kamp vil du se ugens nyheder. Det kan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 alt lige fra spi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andler og landskampe til managertilbud og topscorer-bullet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u fr blandt andet at vide, nr en spiller-kontrakt er ved at lbe ud og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fr besked om vigtige kampe i 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e 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gen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ver uge udtages ugens hold i alle 4 divisioner. Dette hold bestr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ivisionens p.t. bedste spillere. I Premier League ud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nes rets Spiller,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il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 den spiller, som har optrdt flest gange p ugens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inans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ar du skrabet over 5 millioner sammen, kan du oprette et investeringsfir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m kan handle aktier med klubber i alle 4 divisioner. Firmaet er dit h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get og vil flge dig resten af spillet (hvis du da ikke roder dig ud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nk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ktierne stiger og falder med klubbernes succes p banen, og du kan f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d i, hvor meget kursen er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dret siden sidste kamp og siden 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n-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u kan ligeledes se, hvormeget du har tabt eller vundet, hvis du 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ger 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ktier nu og her (forudsat du har kbt nogle, selvflgel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vis du har aktier i din egen klub, vil klubben have s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re ved at fyre 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da du jo sidder med ved bordet). Har du aktiemajoriteten i din klub,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ubben af gode grunde ikke fyre 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ar du aktiemajoritet i en anden klub, har du mulighed for at 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te dig s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m manager i denne klub. Aktiemajoritet giver dig ogs ret til at navn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u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ryk ALT-A i hovedmenuer for at arbejde i dit firma (nr det er opre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ennem ban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d programmet Editor, som flger med, kan du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dre navnene p hold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pillerne i alle 4  divisioner, Europ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ske hold, samt landshold. Med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ktj kan du holde programmet ajour med hensyn til klubskifte bl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illerne i den virkelige verden. Hvis du f.eks. har hrt, at en spiller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kiftet klub, s kan du g ind og opdatere dit fodbold-s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u kan ogs benytte Editor til at lave dit helt eget hold, med navne du s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ger. Men pas p, for hvis du begynder at kalde spillerne i LIVERPOOL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amme som spillerne p det danske landshold, s mistes en del af realism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illet. Disse spillere ER nemlig allerede i FODBOLD MANAGER! Bde p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nske landshold, som deltager i EM og VM, samt p deres respektive klubh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m du mske vil stde p i Europa Cup'en og det kan give nogle kede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radok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illet indeholder utroligt mange klubber og spillere, og alle navne 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igtige navne fra de enkelte hold (p det tidspunkt spillet blev lav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et har dog ikke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t muligt, at opdrive alle navne (f.eks. p alban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ubhold), s du kan risikere at stde p et '?' i stedet for et na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oss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vis du trykker ALT-B i hovedmenuen, vil du f en DOS-prompt frem p s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n tag ikke fejl, du er ikke ude i DOS, men  det benyttes blot til at n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efen, hvis han helst ikke m se, at du spiller Fodbold Manager p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rbejde. Tast blot ENTER for at vende tilbage til spi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GOD FOR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LSE !                                            (C) 1995 Lionsof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