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ying Tigers,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  Ticsoft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soft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Ticsof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Ti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rrect, HomeBrew Software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Ticsoft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will Tic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soft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