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ying Tigers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Flying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ying Tige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ic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lying Tige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icsoft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ic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