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4777,1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74777.111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 Everest mountain climbing game by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verest: Iceman's Apprentice by MVP.  Experi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ill and challenge of planning and executing ard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mbs of the world's greatest peaks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essional photography of mountains in this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.  Will you lead your expedition to great he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will you be overtaken by numerous perils that be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lish or unlucky climbers?  Req 386+, VGA, 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 card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Everest: Iceman's Apprenti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d and disk shareware catalogs. 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les results use one of the abov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ddition, all MVP product listings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This encourages repeat sal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od for both of us.  The only excep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catalog has a separate MVP Softwar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vendor may charge a fee of more than $8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hareware version of this product.  Vend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ur mailing list for direct mailings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-ROM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st: Iceman's Apprentice may be distributed via BBS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r on-disk catalogs, and at swap meets, flea mark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hows.  For all other forms of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Dave Snyder at MVP Softwar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Everest, plus all other MVP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Everest on a CD-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