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DUEL 4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l 4.0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Index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-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- Map Editor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-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a   - 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b   -  Player 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c   -  Player 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   -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-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- Leg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--Introduction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u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el is a fast-paced, 2 player battle game designed to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E computer! Battle in a mine-filled, acid-covered, 4-level ar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eapons ranging from your trusty pistol to the 'body-blas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bazooka! Travel up and down stairs, shoot through windows, fa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s, all while blasting your best friend with poison grenades,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mbs. Line-of-sight mode changes levels from fast-paced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s to frantic search-and-destroy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el has a built-in map editor, and its character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llow you to create your OWN detailed maps quicker and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retains the level of complexity of most sprite-based game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map generator comes built-in, so you can play a gam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reating your own m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--Quick Start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to skip all this manual stuff and get righ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y, this is all you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into your DUEL directory, and type DUEL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are in the Duel map-editor, press F8 to play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nt know each player's keys, PRESS F1 for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--Map Editor Key Definitions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ce you are in the game, press '?' for the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rrow keys) - Mov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+,-)     - Move up/down a floor. There a 4 floors to each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each floor is 50x50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/C)     - Change object color (Up/Down). Pressing 'C' o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will toggle through foreground color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object. The color will be display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'Appearance' section in the upper left of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b/B)     - Change object background color (Up/Down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Will change the objects BACKGROUND color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&lt;/&gt;)     - Change object character. This will scroll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available sprite characters forward or backw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selected character will be display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color under the 'Appearance' section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left of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t/T)     - Change object type. This will toggle throug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available object types. A short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current object is given on the left side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screen. (Hint: Make sure your walls are type 'WALL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your floors are type 'FLOOR'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)       - Toggle passable option. This will toggle th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passable option on or off. When passabl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nothing can walk on the object, EVEN IF THE TYP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TO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2)       - Toggle shoot-thru. If Passable is OFF, bulle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normaly hit the object, UNLESS Shoot-thru is 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shoot-thru is ON, bullets will pass throug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even if the object is a wall. If shoot-thru is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bullets act acording to the passable option (Th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an impassable object, and pass through a pas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      - Toggle see-thru. See-thru is similar to Shoot-thr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See-thru is ON, and the object is impassable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may still see beyond the object. If the o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passable, see-thru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ENTER)   - Get object at cursor. This changes the current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color, type, and options to the object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&lt;SPACE&gt;) - Place object at cursor. Pressing space puts a repl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object undernea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)       - Draw mode ON/OFF. When Draw mode is ON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 is placed every time the cursor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Warning: REMEMBER to turn draw mode off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ing around your level. I've destroyed many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rawing a big line of 'Wall' across the entire fl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)       - Paint ENTIRE floor with object. This fill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loor (Not the whole level, just the current flo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)       - Restart. This resets the entire LEVEL to grey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1,F2)   - Place player 1/2 at cursor. This puts the playe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at the cursor location. Make sure the st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passable object! Both player starts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in orde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5)      - Special Options Menu. The special options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erational in the REGISTERED VERSION ONLY, but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ut a copy of the screen here so you can see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. In the registered game,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, green, and blue values for EACH colo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 your levels even more flair. Dont like that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ight red? Change it to grey! Or Purple! Or 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right or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7)      - Play current level. This initializes the level, s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up copy to disk (If you are short on memor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, and starts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F8)      - Play random level. This creates a completely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and starts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L)       - Load a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       - Save current level. Be sure to type the right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haven't written in a duplicate file checker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type DUEL40.EXE for the file name, there g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C)     - Quit. uh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--The Game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player's screen takes up half of the monitor. Each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:xx      #################    HP is your current heal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S:xxx     #               #    MS is the ammount of 2ndary amm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#               #     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#  MAIN SCREEN  #    The main screen is... uhh...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:xxx     #               #    BU is the ammount of bul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#               #     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:xx      #               #    BM is the number of bomb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:xx      #################    FG is the number of kills (fr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you have scored on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(You want this to be POSITI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AR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amera 1   Camera 2   Camera 1 &amp; 2 Are tool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Loc,etc..  Loc,etc... locate and blast the 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#######    #######    Their views are not 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#CAM 1#    #CAM 2#    line-of-sight, and camera 2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#######    #######    'dropped off' so you can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#######    #######    area and still see whats go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1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1's keyboard is laye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 W E R         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A,D,W,X - Move player L,R,U,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 D F          S       - Fire a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,F     - Go up/down a st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X C           Q       - Place/Detonate a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       - Toggle camera 2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       - Switch secondar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       - Fire secondary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2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2's keyboard is laye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8 9 -         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4,6,8,2 - Move player L,R,U,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5 6 +           5       - Fire a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,+     - Go up/down a stai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2 3             7       - Place/Detonate a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9       - Toggle camera 2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      - Switch secondar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       - Fire secondary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 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  - AdLib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/F4 - Player 1/2 Line-of-sigh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/F6 - Player 1/2 Camera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xESC - En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--Known Bugs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#1 : Map bug. This bug occurs occasionaly during rand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generation. On rare (well, maybe not SO rare...) occa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 special room (i.e. Maze, Throne Room)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map with NO passages leading to it! If your player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o get placed in this room, you'll have to eithe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level and change the starting position, or gener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level, OR draw your own passage to the room. This bu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happens with special rooms, and happens maybe 1 every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imes (wild guess al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g #2 : Player start bug. This bug happens the first time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dies. When the player restarts, his X,Y startin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has somehow changed (usually to a location inside a w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You just have to restart the game when this happens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can sit and watch the other guy fire poison grenades 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until you die and he gets b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#??: You fi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find a bug, REGISTER THE GAME!!! (Er... no.) If you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and you are too cheap to register, send me a bug report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net: jebel@worf.uwsp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nail-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tt 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3 Crest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vens Point, WI 544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--REGISTER DUEL!!!!!!!--------------------------(Too many !'s?!?!!!)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like Duel at ALL, or even if you dont, send me $10-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MORE, if you want...) along with you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send it to the address above (section 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A complete 4-level random map-gener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e SHAREWARE version, the map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ly makes level 1, but this on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vels 1-4, AND puts stairs in to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! (Bon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New maps! You get a few maps built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 my friends and family! Brendy,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ZONE.MAP, is going to create LOADs of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you to play (RIGHT, Brendy?!)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ERSONALLY test them for hours on en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Access to the options menu! In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Which I glamorized in section 3)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ach player's appearance in the gam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set a unique palette for your level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nt a Hell scenario, go ahead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lette to shades of red! If you want a c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greys. Or, if you just plain hate that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nkish red color (you know the one),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BLACK and laugh in its 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No time-limits! In the SHAREWARE version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ame is limited to 5 minutes. (Of cour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get around that by simply resta..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don't want to tell you that) This is a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you are in the middle of a tie-g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 HP left, and the missile is JUST about to 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im blind-sided, AND.... click. Times up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d. Tie game. (HINT: REGI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No lousy nag messages! You know it. They suck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lieve me, I had to WRITE them all (Actual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kinda fun... I enjoyed picturing your f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 read the 144000th nag message :). So,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er, they're gone. Well, all but o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stalgia's sake (Kidding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Of course, I also advertise the BRAND NEW CAR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I'm not really kidding. If you send me 20$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registration, Ill send you the la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reatest MatchBox (or some other brand) ca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w. What a gu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The satisfaction (Oh no, not another satisfaction plo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knowing you are helping a 16-year old on 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only going $10,000 in debt when he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llege (As opposed to $99,999)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s, just remember, send $10-15 with your name and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tt 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3 Crest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vens Point, WI 544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...  You are getting verrrry sleeeepy ... when you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entheses, you will send me $10-15 with you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hard-core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LEGAL NOTE TO VENDORS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UEL v4.0 MAY -ONLY- BE DISTRIBUTED VIA BULLETIN BOARDS, OTH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, OR MAIL-ORDER VENDORS (NOT CD-R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YOU MAY NOT DISTRIBUTE DUEL v4.0 IN STORES OR ON CD-ROM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LEGAL NOTE TO USERS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UEL v4.0 HAS -NO- GUARANTEES.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AUTHOR TAKES NO RESPONSIBILITY FOR -ANY- DAMAGE DO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.... Glad I got that off my chest... and all CAP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