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mm.. looks like another boring info document,  well if you read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some hints on the cheat keys (or even how to play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(or whatever you want to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trol pairs of viruses that are out to destroy pesky health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our colors in a row and they will disappear, dropping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sibly setting off chai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in other words the game play is exactly like Dr Mario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t.... hence the name Oiram|ma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Exits (what else would it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controls are on the Number Pad (rememb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8) - Immediat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2) - Qui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6)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4)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Rotate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The piece by piec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dan Becker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 Sound/Music/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 Programming of anything to do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 Source Code, Libraries and whatnot needed for Sound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ogramming of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rtwork for Surgsof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Fisher   (E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deas and drawing of Vir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orthingcoming Intro,Menu, and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Burt     (Majik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 programming, compiling, complaining, an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deas/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ext Artwork/Palett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ogramming of the graphics/palet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ill/Menu/Border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ours of annoying bug trapping an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nything else that I forgot to mention was most probably done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times the rotate keys or pause key won't work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-You have the cursed CAPS LOCK key on (f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-Hmmm.. maybe scroll lock is turned on (how would that happ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)-Make sure a key is not stuck. Hitting both SHIFT/ALT/CTRL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time will usually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-If all else fails, plug i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ile in the secret Music mode I get static throughou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-This is most likely due to low memory (try booting a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-This is actually normal, the GDM is a little too big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s memory to handle - oh well, its just a ch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usic sticks in my mind and I can't get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-This is a proble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-Well, if you truly don't like it stuck in your mind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a little while and maybe the music will "un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self from your mind (if not, just keep playing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, heh 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-If this really is a problem than congratulate TGz, that's 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find myself playing Dr Oiram in my dreams while I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-Keep up the good work, this isn't problem it's a bl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 find the pitifully unfunny jokes in the troubleshoo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oying and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-Well stop reading them, it's not like we're forcing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-What can I say, I wrote this around midnight, I was ti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-Check out the date stamp on this doc file after exiting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2:5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 keys are all over the place (there are well over 20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earning some points and then Pausing the game, while it'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C (Color change) or R (gRey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cheat located in the menu (look for Micr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amp; y grid chang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EWARE there are plenty of keys that don't help, but hi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pitfalls are there so that while you search for helpfu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a good chance of creating problems for yoursel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elping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finding those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OPS game pack co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paceSound BBS at (208) 523-9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- Look it's a somewhat hidden portion of the docu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there are around 4 cheat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there are tons of cheats while pause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you need points to cheat (different cheats subtra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s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not all cheats are letter, try numbe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n't made up, it's in my "A History of Pi" book, but of cour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out all 10,000 decimal places, only the first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589793238462643383279502884197169399375105820974944592307816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08998628034825342117067982148086513282306647093844609550582231725659408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174502841027019385211055596446229489549303819644288109756659334461284756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867831652712019091456485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reading this, what's wrong with you, go play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, you're still here, go, get, shoo, go 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ya say, you want to see the ASCII table, well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016 #  032 sp  048 0  064 @  080 P  096 `  1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#  017 #  033 !   049 1  065 A  081 Q  097 a  113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#  018 #  034 "   050 2  066 B  082 R  098 b  114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#  019 #  035 #   051 3  067 C  083 S  099 c  1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#  020 #  036 $   052 4  068 D  084 T  100 d  116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#  021 #  037 %   053 5  069 E  085 U  101 e  117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#  022 #  038 &amp;   054 6  070 F  086 V  102 f  1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#  023 #  039 '   055 7  071 G  087 W  103 g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#  024 #  040 (   056 8  072 H  088 X  104 h 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  025 #  041 )   057 9  073 I  089 Y  105 i  12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026    042 *   058 :  074 J  090 Z  106 j  12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#  027 #  043 +   059 ;  075 K  091 [  107 k  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8 #  044 ,   060 &lt;  076 L  092 \  108 l  124 |</w:t>
      </w:r>
    </w:p>
    <w:p>
      <w:pPr>
        <w:pStyle w:val="PreformattedText"/>
        <w:bidi w:val="0"/>
        <w:jc w:val="left"/>
        <w:rPr/>
      </w:pPr>
      <w:r>
        <w:rPr/>
        <w:t>013    029 #  045 -   061 =  077 M  093 ]  109 m  125 }</w:t>
      </w:r>
    </w:p>
    <w:p>
      <w:pPr>
        <w:pStyle w:val="PreformattedText"/>
        <w:bidi w:val="0"/>
        <w:jc w:val="left"/>
        <w:rPr/>
      </w:pPr>
      <w:r>
        <w:rPr/>
        <w:t>014 #  030 #  046 .   062 &gt;  078 N  094 ^  110 n  126 ~</w:t>
      </w:r>
    </w:p>
    <w:p>
      <w:pPr>
        <w:pStyle w:val="PreformattedText"/>
        <w:bidi w:val="0"/>
        <w:jc w:val="left"/>
        <w:rPr/>
      </w:pPr>
      <w:r>
        <w:rPr/>
        <w:t>015 #  031 #  047 /   063 ?  079 O  095 _  111 o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�  144 �  160 �   176 �  192 �  208 �  224 �  240 �</w:t>
      </w:r>
    </w:p>
    <w:p>
      <w:pPr>
        <w:pStyle w:val="PreformattedText"/>
        <w:bidi w:val="0"/>
        <w:jc w:val="left"/>
        <w:rPr/>
      </w:pPr>
      <w:r>
        <w:rPr/>
        <w:t>129 �  145 �  161 �   177 �  193 �  209 �  225 �  241 �</w:t>
      </w:r>
    </w:p>
    <w:p>
      <w:pPr>
        <w:pStyle w:val="PreformattedText"/>
        <w:bidi w:val="0"/>
        <w:jc w:val="left"/>
        <w:rPr/>
      </w:pPr>
      <w:r>
        <w:rPr/>
        <w:t>130 �  146 �  162 �   178 �  194 �  210 �  226 �  242 �</w:t>
      </w:r>
    </w:p>
    <w:p>
      <w:pPr>
        <w:pStyle w:val="PreformattedText"/>
        <w:bidi w:val="0"/>
        <w:jc w:val="left"/>
        <w:rPr/>
      </w:pPr>
      <w:r>
        <w:rPr/>
        <w:t>131 �  147 �  163 �   179 �  195 �  211 �  227 �  243 �</w:t>
      </w:r>
    </w:p>
    <w:p>
      <w:pPr>
        <w:pStyle w:val="PreformattedText"/>
        <w:bidi w:val="0"/>
        <w:jc w:val="left"/>
        <w:rPr/>
      </w:pPr>
      <w:r>
        <w:rPr/>
        <w:t>132 �  148 �  164 �   180 �  196 �  212 �  228 �  244 �</w:t>
      </w:r>
    </w:p>
    <w:p>
      <w:pPr>
        <w:pStyle w:val="PreformattedText"/>
        <w:bidi w:val="0"/>
        <w:jc w:val="left"/>
        <w:rPr/>
      </w:pPr>
      <w:r>
        <w:rPr/>
        <w:t>133 �  149 �  165 �   181 �  197 �  213 �  229 �  245 �</w:t>
      </w:r>
    </w:p>
    <w:p>
      <w:pPr>
        <w:pStyle w:val="PreformattedText"/>
        <w:bidi w:val="0"/>
        <w:jc w:val="left"/>
        <w:rPr/>
      </w:pPr>
      <w:r>
        <w:rPr/>
        <w:t>134 �  150 �  166 �   182 �  198 �  214 �  230 �  246 �</w:t>
      </w:r>
    </w:p>
    <w:p>
      <w:pPr>
        <w:pStyle w:val="PreformattedText"/>
        <w:bidi w:val="0"/>
        <w:jc w:val="left"/>
        <w:rPr/>
      </w:pPr>
      <w:r>
        <w:rPr/>
        <w:t>135 �  151 �  167 �   183 �  199 �  215 �  231 �  247 �</w:t>
      </w:r>
    </w:p>
    <w:p>
      <w:pPr>
        <w:pStyle w:val="PreformattedText"/>
        <w:bidi w:val="0"/>
        <w:jc w:val="left"/>
        <w:rPr/>
      </w:pPr>
      <w:r>
        <w:rPr/>
        <w:t>136 �  152 �  168 �   184 �  200 �  216 �  232 �  248 �</w:t>
      </w:r>
    </w:p>
    <w:p>
      <w:pPr>
        <w:pStyle w:val="PreformattedText"/>
        <w:bidi w:val="0"/>
        <w:jc w:val="left"/>
        <w:rPr/>
      </w:pPr>
      <w:r>
        <w:rPr/>
        <w:t>137 �  153 �  169 �   185 �  201 �  217 �  233 �  249 �</w:t>
      </w:r>
    </w:p>
    <w:p>
      <w:pPr>
        <w:pStyle w:val="PreformattedText"/>
        <w:bidi w:val="0"/>
        <w:jc w:val="left"/>
        <w:rPr/>
      </w:pPr>
      <w:r>
        <w:rPr/>
        <w:t>138 �  154 �  170 �   186 �  202 �  218 �  234 �  250 �</w:t>
      </w:r>
    </w:p>
    <w:p>
      <w:pPr>
        <w:pStyle w:val="PreformattedText"/>
        <w:bidi w:val="0"/>
        <w:jc w:val="left"/>
        <w:rPr/>
      </w:pPr>
      <w:r>
        <w:rPr/>
        <w:t>139 �  155 �  171 �   187 �  203 �  219 �  235 �  251 �</w:t>
      </w:r>
    </w:p>
    <w:p>
      <w:pPr>
        <w:pStyle w:val="PreformattedText"/>
        <w:bidi w:val="0"/>
        <w:jc w:val="left"/>
        <w:rPr/>
      </w:pPr>
      <w:r>
        <w:rPr/>
        <w:t>140 �  156 �  172 �   188 �  204 �  220 �  236 �  252 �</w:t>
      </w:r>
    </w:p>
    <w:p>
      <w:pPr>
        <w:pStyle w:val="PreformattedText"/>
        <w:bidi w:val="0"/>
        <w:jc w:val="left"/>
        <w:rPr/>
      </w:pPr>
      <w:r>
        <w:rPr/>
        <w:t>141 �  157 �  173 �   189 �  205 �  221 �  237 �  253 �</w:t>
      </w:r>
    </w:p>
    <w:p>
      <w:pPr>
        <w:pStyle w:val="PreformattedText"/>
        <w:bidi w:val="0"/>
        <w:jc w:val="left"/>
        <w:rPr/>
      </w:pPr>
      <w:r>
        <w:rPr/>
        <w:t>142 �  158 �  174 �   190 �  206 �  222 �  238 �  254 �</w:t>
      </w:r>
    </w:p>
    <w:p>
      <w:pPr>
        <w:pStyle w:val="PreformattedText"/>
        <w:bidi w:val="0"/>
        <w:jc w:val="left"/>
        <w:rPr/>
      </w:pPr>
      <w:r>
        <w:rPr/>
        <w:t>143 �  159 �  175 �   191 �  207 �  223 �  239 �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ing out a whole chart by hand isn't the easiest thing in the world to do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